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Gruppo Giovanissimi 1989</w:t>
        <w:tab/>
        <w:tab/>
        <w:tab/>
        <w:tab/>
        <w:tab/>
        <w:tab/>
        <w:t>12 febbraio 2004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I VALORI: LA LIBERT</w:t>
      </w:r>
      <w:r>
        <w:rPr>
          <w:caps/>
        </w:rPr>
        <w:t>à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rPr/>
      </w:pPr>
      <w:r>
        <w:rPr/>
        <w:t xml:space="preserve">Tra i valori emersi nell’attività precedente vi era la libertà, posta a condizione necessaria per poter vivere tutti gli altri. In quel caso si intendeva soprattutto la necessità di essere liberi, non reclusi. Si vuol quindi far riflettere i ragazzi sui diversi significati di libertà e sui condizionamenti che spesso viviamo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 fare questo proviamo a riflettere con il test “Il termometro della libertà”. Quanto ci sentiamo liberi nella realtà che viviamo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n il test “Posso credere che una persona mi voglia veramente bene se…” si può pensare a quali sono le cose che riteniamo importanti per essere amati ed amare con libertà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nfine una riflessione sulle paure che ci condizionano, lasciandoci poco liberi. 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outlineLvl w:val="0"/>
    </w:pPr>
    <w:rPr>
      <w:rFonts w:ascii="Arial" w:hAnsi="Arial" w:cs="Arial"/>
      <w:b/>
      <w:bCs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7:55:00Z</dcterms:created>
  <dc:creator>Alessia</dc:creator>
  <dc:description/>
  <dc:language>en-US</dc:language>
  <cp:lastModifiedBy>Alessia</cp:lastModifiedBy>
  <dcterms:modified xsi:type="dcterms:W3CDTF">2004-02-23T13:15:00Z</dcterms:modified>
  <cp:revision>7</cp:revision>
  <dc:subject/>
  <dc:title>Ti mando alcune domande, con le tre opzioni come risposta, scegli - scegliete quelle che più si addicono:</dc:title>
</cp:coreProperties>
</file>