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Gruppo Giovanissimi 1989</w:t>
        <w:tab/>
        <w:tab/>
        <w:tab/>
        <w:tab/>
        <w:tab/>
        <w:tab/>
        <w:t>5 febbraio 2004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I VALORI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rPr/>
      </w:pPr>
      <w:r>
        <w:rPr/>
        <w:t xml:space="preserve">Scopo dell’attività è far riflettere i ragazzi sui valori che sono alla base della loro e che ritengono important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 riportano su dei foglietti i valori (positivi e negativi): denaro – amore – amicizia – famiglia – giustizia – pace – solidarietà – onestà – arrivismo – successo – povertà – sincerità – libertà – essenzialità – fede – fratellanza – potere – piacere – intelligenza – gratuità – condivisione – trasgressione – Dio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 ragazzi, divisi in due squadre, gareggiano per ottenere il maggior numero di foglietti (uno per ogni sfida vinta). Le sfide (a coppie uno per squadra) sono: battaglia dei galli, scalpo, battaglia dei coccodrilli, fazzolett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l termine ogni squadra mette in ordine di importanza i vari valori e li attacca su di un cartellone su cui è disegnata la sagoma di un uomo. Poi i due gruppi presentano il loro “uomo dei valori” spiegando il criterio con cui hanno ordinato e scelto i cartonci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indi si spiega loro che di quei due cartelloni se ne farà uno solo. Ogni ragazzo sceglie tra tutti i valor idi tutti e due i cartelloni i 4 che ritiene più importanti. Poi insieme ad un altro discuterà per ricavarne 4 in cui si ritrovino entrambe. Poi la coppi incontrerà un’altra coppia e così via fino a quando si otterranno 4 valori per tutti i ragazz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4</w:t>
        <w:tab/>
        <w:t>4</w:t>
        <w:tab/>
        <w:t>4</w:t>
        <w:tab/>
        <w:t>4</w:t>
      </w:r>
    </w:p>
    <w:p>
      <w:pPr>
        <w:pStyle w:val="TextBody"/>
        <w:jc w:val="center"/>
        <w:rPr/>
      </w:pPr>
      <w:r>
        <w:rPr/>
        <w:t>\</w:t>
        <w:tab/>
        <w:t>/</w:t>
        <w:tab/>
        <w:t>\</w:t>
        <w:tab/>
        <w:t>/</w:t>
      </w:r>
    </w:p>
    <w:p>
      <w:pPr>
        <w:pStyle w:val="TextBody"/>
        <w:jc w:val="center"/>
        <w:rPr/>
      </w:pPr>
      <w:r>
        <w:rPr/>
        <w:t>4</w:t>
        <w:tab/>
        <w:tab/>
        <w:t>4</w:t>
      </w:r>
    </w:p>
    <w:p>
      <w:pPr>
        <w:pStyle w:val="TextBody"/>
        <w:jc w:val="center"/>
        <w:rPr/>
      </w:pPr>
      <w:r>
        <w:rPr/>
        <w:t>\</w:t>
        <w:tab/>
        <w:t>/</w:t>
      </w:r>
    </w:p>
    <w:p>
      <w:pPr>
        <w:pStyle w:val="TextBody"/>
        <w:jc w:val="center"/>
        <w:rPr/>
      </w:pPr>
      <w:r>
        <w:rPr/>
        <w:t>4</w:t>
      </w:r>
    </w:p>
    <w:p>
      <w:pPr>
        <w:pStyle w:val="Normal"/>
        <w:spacing w:lineRule="auto" w:line="312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55:00Z</dcterms:created>
  <dc:creator>Alessia</dc:creator>
  <dc:description/>
  <dc:language>en-US</dc:language>
  <cp:lastModifiedBy>Alessia</cp:lastModifiedBy>
  <dcterms:modified xsi:type="dcterms:W3CDTF">2004-02-23T13:06:00Z</dcterms:modified>
  <cp:revision>8</cp:revision>
  <dc:subject/>
  <dc:title>Ti mando alcune domande, con le tre opzioni come risposta, scegli - scegliete quelle che più si addicono:</dc:title>
</cp:coreProperties>
</file>