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15 gennaio 2004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LA TELEVISIONE (1)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ttivo dell’attività è far riflettere i ragazzi sul loro modo di vedere la televisione e sull’uso che ne fanno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attività è quella di realizzare due trasmissioni televisive, un tg e un dibattito, e due pubblicità da intervallare  alle trasmissioni. È molto importante che ogni cosa che viene inserita in queste trasmissioni sia condivisa dal gruppo che la realizza (non deve solo essere bella o divertente, ma deve dire qualcosa che il gruppo pensa davvero!). Ogni gruppo, con l’aiuto di uno o due animatori, scrive i dialoghi e le scene, prepara le scenografie, eventuali costumi, e organizza il tutto. Al termine si riprende il tutto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secondo incontro si guardano i filmati e si discute su ciò che è stato realizzato e sulla loro idea di TV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i si realizza una specie di televendita nella quale si “danno i voti”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e 1 – PREPARAZIONE (prima sera)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danno ai due gruppi le tracce con i punti da inserire in ogni trasmissione. Hanno 45 minuti/1ora per preparare e realizzare il tutto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cce: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TG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o 2 giornalisti per leggere, inviati speciali, intervistati ecc.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izie sulla TV: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Parlament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l’ester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naca ner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onaca ros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t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ic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e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Vatican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ay tv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cartoni animati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/>
      </w:pPr>
      <w:r>
        <w:rPr/>
        <w:t>DIBATTITO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moderatore, 2 ospiti con opinioni opposte, altri ospiti intervistati a favore o contro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piti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tant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o del cinem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st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ttore TV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ocronista sportiv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t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iator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e 2 – REALIZZAZIONE (prima sera)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urno tutti i gruppi realizzano la trasmissione che hanno preparato che viene ripresa con la videocamera.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72"/>
        </w:rPr>
      </w:pPr>
      <w:r>
        <w:rPr>
          <w:sz w:val="72"/>
        </w:rPr>
        <w:t>TG</w:t>
      </w:r>
    </w:p>
    <w:p>
      <w:pPr>
        <w:pStyle w:val="Normal"/>
        <w:spacing w:lineRule="auto" w:line="288"/>
        <w:rPr>
          <w:rFonts w:ascii="Arial" w:hAnsi="Arial" w:cs="Arial"/>
          <w:sz w:val="72"/>
          <w:szCs w:val="20"/>
        </w:rPr>
      </w:pPr>
      <w:r>
        <w:rPr>
          <w:rFonts w:cs="Arial" w:ascii="Arial" w:hAnsi="Arial"/>
          <w:sz w:val="7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 o 2 giornalisti per leggere, inviati speciali, intervistati ecc..</w:t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Notizie sulla TV: </w:t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l Parlament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ll’ester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ronaca ner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ronaca ros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ort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usic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d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te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l Vatican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a pay tv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 cartoni animati</w:t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2"/>
        <w:rPr>
          <w:sz w:val="72"/>
        </w:rPr>
      </w:pPr>
      <w:r>
        <w:br w:type="column"/>
      </w:r>
      <w:r>
        <w:rPr>
          <w:sz w:val="72"/>
        </w:rPr>
        <w:t>DIBATTITO</w:t>
      </w:r>
    </w:p>
    <w:p>
      <w:pPr>
        <w:pStyle w:val="Normal"/>
        <w:spacing w:lineRule="auto" w:line="288"/>
        <w:rPr>
          <w:rFonts w:ascii="Arial" w:hAnsi="Arial" w:cs="Arial"/>
          <w:sz w:val="72"/>
          <w:szCs w:val="20"/>
        </w:rPr>
      </w:pPr>
      <w:r>
        <w:rPr>
          <w:rFonts w:cs="Arial" w:ascii="Arial" w:hAnsi="Arial"/>
          <w:sz w:val="7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 moderatore, 2 ospiti con opinioni opposte, altri ospiti intervistati a favore o contro</w:t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spiti</w:t>
      </w:r>
    </w:p>
    <w:p>
      <w:pPr>
        <w:pStyle w:val="Normal"/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ntant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vo del cinem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gist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duttore TV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adiocronista sportivo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t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alciator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cols w:num="2" w:space="226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.</w:t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22 gennaio 2004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LA TELEVISIONE (2)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ase 3 – VISIONE (seconda sera)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Tutti i gruppi osservano il lavoro svolto dagli altri. Dopo i vari filmati potrebbe sorgere una piccola discussione sul modo che i gruppi hanno avuto di rappresentare la TV e su cosa significa per loro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ase 4 – TELEVENDITA (seconda sera)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er facilitare la riflessione si propone ai ragazzi una televendita nella quale devono cercare di accaparrarsi le trasmissioni che preferiscono. Ciascuno ha a disposizione dieci cartoncini colorati che può impiegare durante il turno come meglio crede, anche se è sempre obbligato a giocare qualcosa. In caso di due giocate uguali i due (o più) giocatori a parimerito fanno una nuova giocata. Un animatore tiene il conto delle giocate, perché il totale dei cartoncini utilizzati da ogni ragazzo durante tutto il gioco non superi 120. 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n altro animatore può segnare quali sono le trasmissioni più gettonate, in modo che alla fine si possa riflettere su qual è l’idea di televisione che i ragazzi hanno: una televisione che faccia informazione piuttosto che divertente ecc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Arial" w:hAnsi="Arial" w:cs="Arial"/>
      <w:b/>
      <w:bCs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5:00Z</dcterms:created>
  <dc:creator>Alessia</dc:creator>
  <dc:description/>
  <dc:language>en-US</dc:language>
  <cp:lastModifiedBy>Alessia</cp:lastModifiedBy>
  <dcterms:modified xsi:type="dcterms:W3CDTF">2004-02-23T13:17:00Z</dcterms:modified>
  <cp:revision>20</cp:revision>
  <dc:subject/>
  <dc:title>Ti mando alcune domande, con le tre opzioni come risposta, scegli - scegliete quelle che più si addicono:</dc:title>
</cp:coreProperties>
</file>