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  <w:tab/>
        <w:tab/>
        <w:tab/>
        <w:tab/>
        <w:tab/>
        <w:tab/>
        <w:t>8 gennaio 2004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PROCESSO ALLA SCUOLA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ttivo dell’attività è portare i ragazzi a vedere l’argomento da due punti di vista opposti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processo i ragazzi verranno divisi in due gruppi, accusa e difesa, ognuno con un animatore che guiderà la discussione sul problema in modo che non diventi banale. Gli altri animatori saranno la corte, la giuria e il carabiniere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ttività si svolge in più fasi: preparazione, discussione, arringa finale intervallate tra loro da brevi pause in cui vengono spiegate le regole della fase successiva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e 1 – PREPARAZIONE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spiega ai ragazzi che devono dividersi in due gruppi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 il gruppo dell’accusa in 5 minuti stila 5 o 6 capi d’accusa che passa alla difesa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a i due gruppi hanno 15 minuti a testa per preparare l’accusa e la difesa (guidati dall’animatore)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ni gruppo sceglie un avvocato che sarà colui che esporrà con ordine ogni cosa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e 2 – DISCUSSIONE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zia il gioco vero e proprio ed è importante ambientare bene ogni ruolo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ra la corte, poi i due gruppi (accusa e difesa), poi viene portato dentro l’aula l’accusato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spiegano le seguenti regole: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 parla uno per volta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cusa e difesa hanno un minuto di tempo per ogni argomentazion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 ha la parola è l’unico autorizzato a parlar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no la possibilità di chiamare un testimone (che deve dire il vero indipendentemente dal gruppo)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no diritto a due interruzioni “Mi oppongo vostro onore!” per squadra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ccusa presenta la prima accusa e la difesa ribatte. Così via fino alla fine delle accuse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 è la volta del testimone (uno per gruppo)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se 3 – ARRINGA FINALE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a i due gruppi preparano l’arringa finale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spiegano le seguenti regole: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 minuti di tempo per preparare l’arringa finale in cui riassumeranno le loro motivazioni 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no ancora la possibilità di chiamare un testimone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no la possibilità di portare delle prove (create sul momento).</w:t>
      </w:r>
    </w:p>
    <w:p>
      <w:pPr>
        <w:pStyle w:val="Normal"/>
        <w:numPr>
          <w:ilvl w:val="0"/>
          <w:numId w:val="2"/>
        </w:numPr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no tre minuti per presentare il tutto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termine la giuria si ritira e decide la sentenza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ene quindi proclamata pubblicamente la sentenza .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corrente: zainetto che rappresenta l’accusato; diario su cui giurare; 3/5 toghe (corte e avvocati ed eventualmente giuria); cartellone “La legge è uguale per tutti”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55:00Z</dcterms:created>
  <dc:creator>Alessia</dc:creator>
  <dc:description/>
  <dc:language>en-US</dc:language>
  <cp:lastModifiedBy>Alessia</cp:lastModifiedBy>
  <dcterms:modified xsi:type="dcterms:W3CDTF">2004-01-04T09:33:00Z</dcterms:modified>
  <cp:revision>10</cp:revision>
  <dc:subject/>
  <dc:title>Ti mando alcune domande, con le tre opzioni come risposta, scegli - scegliete quelle che più si addicono:</dc:title>
</cp:coreProperties>
</file>