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  <w:tab/>
        <w:tab/>
        <w:tab/>
        <w:tab/>
        <w:tab/>
        <w:tab/>
        <w:t>4 dicembre 2003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SFRUTTAMENTO MINORILE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/>
      </w:pPr>
      <w:r>
        <w:rPr/>
        <w:t>Video “Roxy cinema” del Sermig sui meninös de rua di Rio de Janei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iscussione sul proble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  <w:tab/>
        <w:tab/>
        <w:tab/>
        <w:tab/>
        <w:tab/>
        <w:tab/>
        <w:t>11 dicembre 2003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GIOCO DEGLI SCAMBI COMMERCIALI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/>
      </w:pPr>
      <w:r>
        <w:rPr/>
        <w:t>Dal video della volta precedente sono emerse le differenze tra le diverse zone del mondo. Non sempre i ragazzi sono sensibili a questo problema. O è facile cadere nel buonismo del “poveretti”, senza far nulla di più per cambiare le cose.</w:t>
      </w:r>
    </w:p>
    <w:p>
      <w:pPr>
        <w:pStyle w:val="TextBody"/>
        <w:rPr/>
      </w:pPr>
      <w:r>
        <w:rPr/>
        <w:t xml:space="preserve">Per far capire in modo semplice ed efficace i meccanismi che regolano i rapporti tra le diverse zone de mondo si può fare il gioco degli scambi commercial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di fotocopie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55:00Z</dcterms:created>
  <dc:creator>Alessia</dc:creator>
  <dc:description/>
  <dc:language>en-US</dc:language>
  <cp:lastModifiedBy>Alessia</cp:lastModifiedBy>
  <dcterms:modified xsi:type="dcterms:W3CDTF">2004-02-23T12:49:00Z</dcterms:modified>
  <cp:revision>4</cp:revision>
  <dc:subject/>
  <dc:title>Ti mando alcune domande, con le tre opzioni come risposta, scegli - scegliete quelle che più si addicono:</dc:title>
</cp:coreProperties>
</file>