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Gruppo Giovanissimi 1989</w:t>
        <w:tab/>
        <w:tab/>
        <w:tab/>
        <w:tab/>
        <w:tab/>
        <w:tab/>
        <w:t>20 novembre 2003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ERATA INIZIALE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xtBody"/>
        <w:rPr/>
      </w:pPr>
      <w:r>
        <w:rPr/>
        <w:t>Pizza insiem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opo cena attività per presentare ai ragazzi le varie possibilità offerte dal gruppo per  divertirsi, fare esperienze, parlare di Dio e dialogare su temi di interesse. </w:t>
      </w:r>
    </w:p>
    <w:p>
      <w:pPr>
        <w:pStyle w:val="TextBody"/>
        <w:rPr/>
      </w:pPr>
      <w:r>
        <w:rPr/>
        <w:t>Si preparano una serie di proposte per ognuna di queste categorie e le si scrive su dei cartoncini. I ragazzi divisi in squadre si affronteranno in un gioco tipo musichiere o un gioco di domande e ogni volta potranno scegliere tra le varie proposte quelle che vorrebbero fossero le attività del gruppo e attaccarle sul cartellone corrispondente alla categoria in cui vogliono inserire quella propos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EMI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MI DA DISCUTERE</w:t>
      </w:r>
    </w:p>
    <w:p>
      <w:pPr>
        <w:pStyle w:val="TextBody"/>
        <w:rPr/>
      </w:pPr>
      <w:r>
        <w:rPr/>
        <w:t>Droga – Suola – Famiglia – Amici – Saddam, Bush e Bin Laden – Fame nel mondo – Sport – TV – Film – Sesso – Attori – Moda – Pubblicità – Sfruttamento minoril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PERIENZE DA FARE</w:t>
      </w:r>
    </w:p>
    <w:p>
      <w:pPr>
        <w:pStyle w:val="TextBody"/>
        <w:rPr/>
      </w:pPr>
      <w:r>
        <w:rPr/>
        <w:t>Presepe vivente – Cucinare insieme – Camminare – Via Crucis – Convegno – Incontrare una persona che ha fatto una scelta di vita significativa – Andare al Cottolengo – Andare a Taizé – Andare ad Assisi – Fare servizio – Andare sulla Lun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ME CI DIVERTIAMO? </w:t>
      </w:r>
      <w:r>
        <w:rPr>
          <w:caps/>
        </w:rPr>
        <w:t>è</w:t>
      </w:r>
      <w:r>
        <w:rPr/>
        <w:t xml:space="preserve"> QUI LA FESTA?</w:t>
      </w:r>
    </w:p>
    <w:p>
      <w:pPr>
        <w:pStyle w:val="TextBody"/>
        <w:rPr/>
      </w:pPr>
      <w:r>
        <w:rPr/>
        <w:t>Sciare – Pattinare – Andare a vedere un film – Giocare a biliardo – Mangiare merendine – Andare al circo o allo zo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RLIAMO DI DIO</w:t>
      </w:r>
    </w:p>
    <w:p>
      <w:pPr>
        <w:pStyle w:val="TextBody"/>
        <w:rPr/>
      </w:pPr>
      <w:r>
        <w:rPr/>
        <w:t>Ritiro spirituale – Crocifisso a scuola – Incontri di preghiera – Discussione su Dio – La Chiesa – La fede – I sacramenti – Madre Teresa – Padre Pio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outlineLvl w:val="0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6:51:00Z</dcterms:created>
  <dc:creator>Alessia</dc:creator>
  <dc:description/>
  <dc:language>en-US</dc:language>
  <cp:lastModifiedBy>Alessia</cp:lastModifiedBy>
  <dcterms:modified xsi:type="dcterms:W3CDTF">2003-12-08T17:55:00Z</dcterms:modified>
  <cp:revision>8</cp:revision>
  <dc:subject/>
  <dc:title>Ti mando alcune domande, con le tre opzioni come risposta, scegli - scegliete quelle che più si addicono:</dc:title>
</cp:coreProperties>
</file>