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ARCIDIOCESI METROPOLITANA DI CHIETI-VASTO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  <w:sz w:val="36"/>
          <w:szCs w:val="36"/>
        </w:rPr>
        <w:t>RENDICONTO AMMINISTRATIVO</w:t>
      </w:r>
    </w:p>
    <w:p>
      <w:pPr>
        <w:pStyle w:val="Normal"/>
        <w:jc w:val="center"/>
        <w:rPr>
          <w:color w:val="333333"/>
        </w:rPr>
      </w:pPr>
      <w:r>
        <w:rPr>
          <w:i/>
          <w:iCs/>
          <w:color w:val="333333"/>
        </w:rPr>
        <w:t>(a norma del can. 1284 § 2 n. 8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DELLA PARROCCHIA S. ROCCO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PIAZZA S. ROCCO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66010  TORREVECCHIA TEATINA  (CH)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AMMINISTRATORE PARROCCHIALE: </w:t>
      </w:r>
      <w:r>
        <w:rPr>
          <w:b/>
          <w:bCs/>
          <w:i/>
          <w:iCs/>
          <w:color w:val="333333"/>
        </w:rPr>
        <w:t>Don Rocco D'Orazio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ANNO 2002</w:t>
      </w:r>
    </w:p>
    <w:p>
      <w:pPr>
        <w:pStyle w:val="Heading"/>
        <w:rPr>
          <w:color w:val="333333"/>
        </w:rPr>
      </w:pPr>
      <w:r>
        <w:rPr>
          <w:color w:val="333333"/>
        </w:rPr>
        <w:t>ENTRAT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0"/>
        <w:gridCol w:w="3420"/>
        <w:gridCol w:w="2328"/>
      </w:tblGrid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. OFFER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1 OFFERTE CELEBRAZIONI EUCARISTIC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.341,2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2 OFFERTE SACRAMENTI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attesim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41,6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vertAlign w:val="superscript"/>
              </w:rPr>
              <w:t>e</w:t>
            </w:r>
            <w:r>
              <w:rPr>
                <w:color w:val="333333"/>
              </w:rPr>
              <w:t xml:space="preserve"> Comuni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resi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5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atrim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2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u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16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3 BENEDIZIONI DELLE CA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.259,12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4 COMUNIONI ANZIANI E MALA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5,5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5 OFFERTE LIB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2,9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I. ENTRATE DA ATTIVITÀ PARROCCHI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1 PESCA DI BENEFICENZ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675,32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2 LOTTERIA DELLA BEFAN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40,6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3 CANTO DEL SANT’ANTONI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431,7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4 CANDELOR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71,1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5 QUARAN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7,21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6 VENERDÌ SA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7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II. 7 RESIDUO FESTE PATRONALI </w:t>
            </w:r>
            <w:r>
              <w:rPr>
                <w:i/>
                <w:iCs/>
                <w:color w:val="333333"/>
              </w:rPr>
              <w:t>(S. Rocco e Addolorat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658,50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II.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1 CANDELE VOTIVE E BUSSOLOT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594,34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2 PREGHIERE DI SUFFRAGIO AL CIMITER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4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3 CONTRIBUTI PER IL 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4 CONTRIBUTI DAL PARRO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5 CONTRIBUTI DAL COMU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7,42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6 CONTRIBUTI DAI PRIVA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8,2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III. 8 CONTRIBUTO ZONA PASTORALE </w:t>
            </w:r>
            <w:r>
              <w:rPr>
                <w:i/>
                <w:iCs/>
                <w:color w:val="333333"/>
              </w:rPr>
              <w:t>(Concilio dei Giovani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0,00</w:t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TOTALE DELLE ENTR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8.154,1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USCI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40"/>
        <w:gridCol w:w="2700"/>
        <w:gridCol w:w="2328"/>
      </w:tblGrid>
      <w:tr>
        <w:trPr>
          <w:trHeight w:val="352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. SPESE DI CUL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1 SPESE ORDINARIE (Ostie, cera, varie, ecc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99,88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2 ADDOBBI FLORE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7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3 REMUNERAZIONE AL PARRO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4 OFFERTE REMUNERAZONI PRETI COLLABORAT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0,00</w:t>
            </w:r>
          </w:p>
        </w:tc>
      </w:tr>
      <w:tr>
        <w:trPr>
          <w:trHeight w:val="397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I. IMMOBILI E ATREZZAT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II. 1 MANUTENZIONE STRAORDINARIA </w:t>
            </w:r>
            <w:r>
              <w:rPr>
                <w:i/>
                <w:iCs/>
                <w:color w:val="333333"/>
              </w:rPr>
              <w:t>(Ingresso Chies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549,37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2 MANUTENZIONE ORDINARI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color w:val="333333"/>
              </w:rPr>
            </w:pPr>
            <w:r>
              <w:rPr>
                <w:color w:val="333333"/>
              </w:rPr>
              <w:t>Chiesa – Giardi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154,61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Restauro Tovagl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290,1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3 ACQUIST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color w:val="333333"/>
              </w:rPr>
            </w:pPr>
            <w:r>
              <w:rPr>
                <w:color w:val="333333"/>
              </w:rPr>
              <w:t>Fotostampatri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726,8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Fotocopiatri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446,08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color w:val="333333"/>
              </w:rPr>
            </w:pPr>
            <w:r>
              <w:rPr>
                <w:color w:val="333333"/>
              </w:rPr>
              <w:t>Stufa catalitic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8,9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Ampolli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Candeliere votiv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Televis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99,00</w:t>
            </w:r>
          </w:p>
        </w:tc>
      </w:tr>
      <w:tr>
        <w:trPr>
          <w:trHeight w:val="368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II. SERVIZI GE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1 SPESE ORDINARI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color w:val="333333"/>
              </w:rPr>
            </w:pPr>
            <w:r>
              <w:rPr>
                <w:color w:val="333333"/>
              </w:rPr>
              <w:t>Lu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26,0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Acqu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2,91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078,47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Telefo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82,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2 POLIZZA ASSICURATIVA MULTIRISCHI PARROCCH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31,77</w:t>
            </w:r>
          </w:p>
        </w:tc>
      </w:tr>
      <w:tr>
        <w:trPr>
          <w:trHeight w:val="343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V. SPESE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1 CONTRIBUTO DIOCESI – COLLET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2 MATERIALI STAMP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97,6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3 MATERIALI CATECHES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978,34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4 ATTIVITÀ CULTURALI E RICREATIV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653,7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5 BANDA VENERDÌ SA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29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6 RIVISTE PASTORALI (Foglietti “La Domenica”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7 MATERIALI DI CANCELLERIA – SPESE POST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28,08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IV.   8 TIPOGRAFIA SIGRAF </w:t>
            </w:r>
            <w:r>
              <w:rPr>
                <w:i/>
                <w:iCs/>
                <w:color w:val="333333"/>
              </w:rPr>
              <w:t>(Santini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5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  9 SPESE DIVER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133,7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10 AMICO DEL POPOL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67,3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11 MISSIONE POPOL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4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12 AZIONE CATTOLIC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87,6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13 CONCILIO DEI GIOVA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27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V. 14 ATTIVITÀ DI BENEFICIENZ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91,51</w:t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TOTALE DELLE USC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8.504,77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RIASSUNTO DEL RENDICONTO DI CASSA PARROCCHIAL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880"/>
      </w:tblGrid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siduo di cassa anno 200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1,26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Entr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.154,1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Usci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.504,77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siduo attua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 179,4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1"/>
        <w:jc w:val="both"/>
        <w:rPr>
          <w:b w:val="false"/>
          <w:b w:val="false"/>
          <w:bCs w:val="false"/>
          <w:color w:val="333333"/>
        </w:rPr>
      </w:pPr>
      <w:r>
        <w:rPr>
          <w:color w:val="333333"/>
        </w:rPr>
        <w:t>OSSERVAZIONI DEL PARROCO: Il sottoscritto parroco, viste le gravi necessità economiche in cui versa la Parrocchia, anche per l’anno 2002 ha rinunciato volontariamente alla remunerazione spettategli (consistente in € 1.044,00) a favore della Parrocchia stessa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NUMERO DE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Parrocchiani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Battesim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Comuni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Cresime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Matrim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Funerali</w:t>
            </w:r>
          </w:p>
        </w:tc>
      </w:tr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0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SITUAZIONE CONTABILE AL 31 DICEMBRE 2001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ATTIVO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PASSIVO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Cas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s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79,41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Banc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70,9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Dioces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96,0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Libretto Pos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3,0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mico del Popolo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22,0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Credit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03,9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097,41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Noi sottoscritti del Consiglio per gli Affari Economici attestiamo che questo rendiconto è conforme ai registri contabili conservati nell’archivio parrocchiale.</w:t>
      </w:r>
    </w:p>
    <w:p>
      <w:pPr>
        <w:pStyle w:val="Normal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4"/>
              <w:rPr>
                <w:color w:val="333333"/>
              </w:rPr>
            </w:pPr>
            <w:r>
              <w:rPr>
                <w:color w:val="333333"/>
              </w:rPr>
              <w:t>IL CONSIGLIO PER GLI AFFARI ECONOMICI</w:t>
            </w:r>
          </w:p>
        </w:tc>
        <w:tc>
          <w:tcPr>
            <w:tcW w:w="4889" w:type="dxa"/>
            <w:tcBorders/>
          </w:tcPr>
          <w:p>
            <w:pPr>
              <w:pStyle w:val="Heading4"/>
              <w:rPr>
                <w:color w:val="333333"/>
              </w:rPr>
            </w:pPr>
            <w:r>
              <w:rPr>
                <w:color w:val="333333"/>
              </w:rPr>
              <w:t>IL PARROCO</w:t>
            </w:r>
          </w:p>
        </w:tc>
      </w:tr>
      <w:tr>
        <w:trPr/>
        <w:tc>
          <w:tcPr>
            <w:tcW w:w="48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OSSERVAZIONI DELL’UFFICIO AMMINISTRATIVO DIOCESANO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7" w:hRule="exact"/>
        </w:trPr>
        <w:tc>
          <w:tcPr>
            <w:tcW w:w="97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34:00Z</dcterms:created>
  <dc:creator>Ft. Rocco  D'Orazio</dc:creator>
  <dc:description/>
  <dc:language>en-US</dc:language>
  <cp:lastModifiedBy> </cp:lastModifiedBy>
  <cp:lastPrinted>2003-01-27T16:01:00Z</cp:lastPrinted>
  <dcterms:modified xsi:type="dcterms:W3CDTF">2003-02-03T15:55:00Z</dcterms:modified>
  <cp:revision>15</cp:revision>
  <dc:subject/>
  <dc:title>ENTRATE</dc:title>
</cp:coreProperties>
</file>