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CIDIOCESI METROPOLITANA DI CHIETI-VA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NDICONTO AMMINISTRATIV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a norma del can. 1284 § 2 n.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LA PARROCCHIA S. ROCCO</w:t>
      </w:r>
    </w:p>
    <w:p>
      <w:pPr>
        <w:pStyle w:val="Normal"/>
        <w:jc w:val="center"/>
        <w:rPr/>
      </w:pPr>
      <w:r>
        <w:rPr/>
        <w:t>PIAZZA S. ROCCO</w:t>
      </w:r>
    </w:p>
    <w:p>
      <w:pPr>
        <w:pStyle w:val="Normal"/>
        <w:jc w:val="center"/>
        <w:rPr/>
      </w:pPr>
      <w:r>
        <w:rPr/>
        <w:t>66010  TORREVECCHIA TEATINA  (CH)</w:t>
      </w:r>
    </w:p>
    <w:p>
      <w:pPr>
        <w:pStyle w:val="Normal"/>
        <w:jc w:val="center"/>
        <w:rPr/>
      </w:pPr>
      <w:r>
        <w:rPr/>
        <w:t xml:space="preserve">AMMINISTRATORE PARROCCHIALE: </w:t>
      </w:r>
      <w:r>
        <w:rPr>
          <w:b/>
          <w:bCs/>
          <w:i/>
          <w:iCs/>
        </w:rPr>
        <w:t>Don Rocco D'Or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NO 2001</w:t>
      </w:r>
    </w:p>
    <w:p>
      <w:pPr>
        <w:pStyle w:val="Heading"/>
        <w:rPr/>
      </w:pPr>
      <w:r>
        <w:rPr/>
        <w:t>EN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20"/>
        <w:gridCol w:w="3420"/>
        <w:gridCol w:w="2328"/>
      </w:tblGrid>
      <w:tr>
        <w:trPr>
          <w:trHeight w:val="680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. OFFER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1 OFFERTE CELEBRAZIONI EUCARISTIC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917.85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2 OFFERTE SACRAMENTI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ttesim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</w:t>
            </w:r>
            <w:r>
              <w:rPr/>
              <w:t xml:space="preserve"> Comunio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esi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rimo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er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5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3 BENEDIZIONI DELLE CA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85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4 COMUNIONI ANZIANI E MALA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.5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5 OFFERTE LIB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50.000</w:t>
            </w:r>
          </w:p>
        </w:tc>
      </w:tr>
      <w:tr>
        <w:trPr>
          <w:trHeight w:val="680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NTRATE DA ATTIVITÀ PARROCCHI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1 PESCA DI BENEFICENZ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9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2 CANTO DEL SANT’ANTONI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3 CANDELOR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5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4 QUARAN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95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5 VENERDÌ SA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59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6 QUADRO MADONNA ADDOLORAT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6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I. 7 RESIDUO FESTE PATRONALI </w:t>
            </w:r>
            <w:r>
              <w:rPr>
                <w:i/>
                <w:iCs/>
              </w:rPr>
              <w:t>(S. Rocco e Addolorat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2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8 RESIDUO FESTE PATRONALI DI SAN ROCCO 2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87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9 ALTRE ATTIVITÀ CULTURALI E RICREATIV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.000</w:t>
            </w:r>
          </w:p>
        </w:tc>
      </w:tr>
      <w:tr>
        <w:trPr>
          <w:trHeight w:val="680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II. VA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1 CANDELE VOTIVE E BUSSOLOT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89.35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2 PREGHIERE DI SUFFRAGIO AL CIMITER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3 CONTRIBUTI PER IL RISCALDAME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4 CONTRIBUTI DAL COMITATO GIUBILEO 2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5 CONTRIBUTI DAL PARROC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.872.000)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6 CONTRIBUTI DAL COMU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9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7 CONTRIBUTI DAI PRIVA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II. 8 LOTTERIA DI SAN ROCCO 2000 </w:t>
            </w:r>
            <w:r>
              <w:rPr>
                <w:i/>
                <w:iCs/>
              </w:rPr>
              <w:t>(Macchin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</w:tr>
      <w:tr>
        <w:trPr>
          <w:trHeight w:val="680" w:hRule="atLeas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OTALE DELLE ENTRA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.215.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CI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40"/>
        <w:gridCol w:w="2700"/>
        <w:gridCol w:w="2328"/>
      </w:tblGrid>
      <w:tr>
        <w:trPr>
          <w:trHeight w:val="352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. SPESE DI CUL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1 SPESE ORDINARIE (Ostie, cera, varie, ecc.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.75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2 ADDOBBI FLORE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3 REMUNERAZIONE AL PARROC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.872.000)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4 OFFERTE REMUNERAZONI PRETI COLLABORAT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.000</w:t>
            </w:r>
          </w:p>
        </w:tc>
      </w:tr>
      <w:tr>
        <w:trPr>
          <w:trHeight w:val="397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. IMMOBILI E ATREZZATU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I. 1 MANUTENZIONE STRAORDINARIA </w:t>
            </w:r>
            <w:r>
              <w:rPr>
                <w:i/>
                <w:iCs/>
              </w:rPr>
              <w:t>(Ingresso Chies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3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2 MANUTENZIONE ORDINARI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Chies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.5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asa Parrocchial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asa Canonic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rred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1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ra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47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3 ACQUISTI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Aspirapolv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crofono processional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Stuf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15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deoregistra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itarr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6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tocopiatric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ntilat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.500</w:t>
            </w:r>
          </w:p>
        </w:tc>
      </w:tr>
      <w:tr>
        <w:trPr>
          <w:trHeight w:val="368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II. SERVIZI GENER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1 SPESE ORDINARI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Luc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2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qu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.05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iscaldame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12.7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lefo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0.5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2 POLIZZA ASSICURATIVA MULTIRISCHI PARROCCHI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1.000</w:t>
            </w:r>
          </w:p>
        </w:tc>
      </w:tr>
      <w:tr>
        <w:trPr>
          <w:trHeight w:val="343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V. SPESE VA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1 CONTRIBUTO DIOCESI – COLLET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4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2 MATERIALI STAMP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65.65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3 MATERIALI CATECHES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41.1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4 ATTIVITÀ CULTURALI E RICREATIV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92.6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5 BANDA VENERDÌ SA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6 RIVISTE PASTORALI (Foglietti “La Domenica”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63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7 MATERIALI DI CANCELLERI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.6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8 SPESE POST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9 SPESE DIVER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88.300</w:t>
            </w:r>
          </w:p>
        </w:tc>
      </w:tr>
      <w:tr>
        <w:trPr>
          <w:trHeight w:val="680" w:hRule="atLeas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OTALE DELLE USC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.885.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IASSUNTO DEL RENDICONTO DI CASSA PARROCCHIALE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880"/>
        <w:gridCol w:w="2880"/>
      </w:tblGrid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iduo di cassa anno 200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£                           1.001.15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                              </w:t>
            </w:r>
            <w:r>
              <w:rPr/>
              <w:t>517,05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a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£                         72.215.70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                         </w:t>
            </w:r>
            <w:r>
              <w:rPr/>
              <w:t>37.296,3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ci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£                         72.885.25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                         </w:t>
            </w:r>
            <w:r>
              <w:rPr/>
              <w:t>37.642,09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iduo attua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£                              331.60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                               </w:t>
            </w:r>
            <w:r>
              <w:rPr/>
              <w:t>171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OSSERVAZIONI DEL PARROCO: Il sottoscritto parroco, viste le gravi necessità economiche in cui versa la Parrocchia, rinuncia volontariamente alla remunerazione spettantegli fino a che la situazione finanziaria della stessa non sarà migli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NUMERO DE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rocchiani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esim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union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sime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rimon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erali</w:t>
            </w:r>
          </w:p>
        </w:tc>
      </w:tr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ITUAZIONE CONTABILE AL 31 DICEMBRE 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4"/>
        <w:gridCol w:w="2445"/>
      </w:tblGrid>
      <w:tr>
        <w:trPr/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IVO</w:t>
            </w:r>
          </w:p>
        </w:tc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IVO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Cass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£ 331.600     (€ 171,26)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nitori (Antonelli)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£ 6.000.000  </w:t>
            </w:r>
            <w:r>
              <w:rPr>
                <w:spacing w:val="-20"/>
              </w:rPr>
              <w:t>(€  3.098,74)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Banc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nitori (Quasar)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£ 850.000     (€ 438,99)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C.C. Pos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resa Belfiglio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£ 3.000.000  </w:t>
            </w:r>
            <w:r>
              <w:rPr>
                <w:spacing w:val="-20"/>
              </w:rPr>
              <w:t>(€  1.549,37)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Credit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nc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£ 650.849     (€ 336,14)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oces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£ 1.500.000  (€ 774,69)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mico del Popolo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£ 905.000     (€ 467,39)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i </w:t>
            </w:r>
            <w:r>
              <w:rPr>
                <w:i/>
                <w:iCs/>
              </w:rPr>
              <w:t>(Pieno Gas)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£ 968.828     (€ 500,36)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£                       331.60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£                  13.874.677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                        </w:t>
            </w:r>
            <w:r>
              <w:rPr>
                <w:b/>
                <w:bCs/>
              </w:rPr>
              <w:t>171,26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                     </w:t>
            </w:r>
            <w:r>
              <w:rPr>
                <w:b/>
                <w:bCs/>
              </w:rPr>
              <w:t>7.165,6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Noi sottoscritti del Consiglio per gli Affari Economici attestiamo che questo rendiconto è conforme ai registri contabili conservati nell’archivio parrocchial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4"/>
              <w:rPr/>
            </w:pPr>
            <w:r>
              <w:rPr/>
              <w:t>IL CONSIGLIO PER GLI AFFARI ECONOMICI</w:t>
            </w:r>
          </w:p>
        </w:tc>
        <w:tc>
          <w:tcPr>
            <w:tcW w:w="4889" w:type="dxa"/>
            <w:tcBorders/>
          </w:tcPr>
          <w:p>
            <w:pPr>
              <w:pStyle w:val="Heading4"/>
              <w:rPr/>
            </w:pPr>
            <w:r>
              <w:rPr/>
              <w:t>IL PARROCO</w:t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SERVAZIONI DELL’UFFICIO AMMINISTRATIVO DIOCES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97" w:hRule="exact"/>
        </w:trPr>
        <w:tc>
          <w:tcPr>
            <w:tcW w:w="977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97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97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9:44:00Z</dcterms:created>
  <dc:creator>Ft. Rocco  D'Orazio</dc:creator>
  <dc:description/>
  <dc:language>en-US</dc:language>
  <cp:lastModifiedBy>Ft. Rocco  D'Orazio</cp:lastModifiedBy>
  <cp:lastPrinted>2002-01-07T12:11:00Z</cp:lastPrinted>
  <dcterms:modified xsi:type="dcterms:W3CDTF">2002-01-12T19:13:00Z</dcterms:modified>
  <cp:revision>22</cp:revision>
  <dc:subject/>
  <dc:title>ENTRATE</dc:title>
</cp:coreProperties>
</file>