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CIDIOCESI METROPOLITANA DI CHIETI-VA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NDICONTO AMMINISTRATIV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a norma del can. 1284 § 2 n.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LLA PARROCCHIA S. ROCCO</w:t>
      </w:r>
    </w:p>
    <w:p>
      <w:pPr>
        <w:pStyle w:val="Normal"/>
        <w:jc w:val="center"/>
        <w:rPr/>
      </w:pPr>
      <w:r>
        <w:rPr/>
        <w:t>PIAZZA S. ROCCO</w:t>
      </w:r>
    </w:p>
    <w:p>
      <w:pPr>
        <w:pStyle w:val="Normal"/>
        <w:jc w:val="center"/>
        <w:rPr/>
      </w:pPr>
      <w:r>
        <w:rPr/>
        <w:t>66010  TORREVECCHIA TEATINA  (CH)</w:t>
      </w:r>
    </w:p>
    <w:p>
      <w:pPr>
        <w:pStyle w:val="Normal"/>
        <w:jc w:val="center"/>
        <w:rPr/>
      </w:pPr>
      <w:r>
        <w:rPr/>
        <w:t xml:space="preserve">AMMINISTRATORE PARROCCHIALE: </w:t>
      </w:r>
      <w:r>
        <w:rPr>
          <w:b/>
          <w:bCs/>
          <w:i/>
          <w:iCs/>
        </w:rPr>
        <w:t>Don Rocco D'Ora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NO 2000</w:t>
      </w:r>
    </w:p>
    <w:p>
      <w:pPr>
        <w:pStyle w:val="Heading"/>
        <w:rPr/>
      </w:pPr>
      <w:r>
        <w:rPr/>
        <w:t>ENT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840"/>
        <w:gridCol w:w="2328"/>
      </w:tblGrid>
      <w:tr>
        <w:trPr>
          <w:trHeight w:val="680" w:hRule="exact"/>
        </w:trPr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. OFFER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1 OFFERTE CELEBRAZIONI EUCARISTICH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27.4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2 OFFERTE SACRA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Battesim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Cresim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  <w:r>
              <w:rPr>
                <w:vertAlign w:val="superscript"/>
              </w:rPr>
              <w:t>e</w:t>
            </w:r>
            <w:r>
              <w:rPr/>
              <w:t xml:space="preserve"> Comunion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Matrimon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Funer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3 BENEDIZIONI DELLE CAS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4 OFFERTE LIBE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.750</w:t>
            </w:r>
          </w:p>
        </w:tc>
      </w:tr>
      <w:tr>
        <w:trPr>
          <w:trHeight w:val="680" w:hRule="exact"/>
        </w:trPr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NTRATE DA ATTIVITÀ PARROCCHI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1 FESTE PATRON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2 ATTIVITÀ PARROCCHIALI (Gite, e manifestazioni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3 PESCA DI BENEFICIENZ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4 ALTRE ATTIVITÀ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III. VARI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1 CANDELE VOTIV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.3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2 PREGHIERE DI SUFFRAGIO AL CIMITER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3 RISCALDAMEN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4 CONTRIBUTI DALLA DIOCES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5 CONTRIBUTI DAI PRIVA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5 ALT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OTALE DELLE ENTRA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924.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CITE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840"/>
        <w:gridCol w:w="2328"/>
      </w:tblGrid>
      <w:tr>
        <w:trPr>
          <w:trHeight w:val="680" w:hRule="exact"/>
        </w:trPr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. SPESE DI CUL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1 SPESE ORDINARIE (Ostie, cera, varie, ecc.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.8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2 ADDOBBI FLORE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3 OFFERTE E REMUNERAZION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IMMOBILI E ATREZZATU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1 MANUTENZIONE ORDINARI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Chies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Casa Parrocchial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Casa Canonic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2 ACQUISTI E MANUTENZION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Mobi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ra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Impia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Macchin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.800</w:t>
            </w:r>
          </w:p>
        </w:tc>
      </w:tr>
      <w:tr>
        <w:trPr>
          <w:trHeight w:val="680" w:hRule="exact"/>
        </w:trPr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III. SERVIZI GENER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1 SPESE ORDINARI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Luc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Telefo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Riscaldamen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.3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Acqu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2 POLIZZA ASSICURATIVA MULTIRISCHI PARROCCHI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.600</w:t>
            </w:r>
          </w:p>
        </w:tc>
      </w:tr>
      <w:tr>
        <w:trPr>
          <w:trHeight w:val="680" w:hRule="exact"/>
        </w:trPr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IV. SPESE VARI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. 1 CONTRIBU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Diocesi – Collet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Seminari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. 2 RIVISTE PASTORALI (Foglietti “La Domenica”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. 3 MATERIALI CATECHES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. 4 ATTIVITÀ PARROCCHI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.0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.  ALT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800</w:t>
            </w:r>
          </w:p>
        </w:tc>
      </w:tr>
      <w:tr>
        <w:trPr>
          <w:trHeight w:val="680" w:hRule="atLeast"/>
        </w:trPr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OTALE DELLE USCI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923.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IASSUNTO DEL RENDICONTO DI CASSA PARROCCHIALE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14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800"/>
      </w:tblGrid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siduo di cassa anno 199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£                       0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ate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£         4.924.450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cite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£         3.9233.00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siduo attual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£         1.001.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 xml:space="preserve">OSSERVAZIONI DEL PARROCO: </w:t>
      </w:r>
      <w:r>
        <w:rPr>
          <w:b w:val="false"/>
          <w:bCs w:val="false"/>
        </w:rPr>
        <w:t>La gestione 2000 è iniziata il 15 ottobre 2000, data di ingresso in parrocchia del sottoscritto Parroco. Alla data suddetta non esisteva alcun bilancio, non registri contabili non fondi di cas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UMERO DEI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rocchiani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ttesimi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unioni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sime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rimoni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erali</w:t>
            </w:r>
          </w:p>
        </w:tc>
      </w:tr>
      <w:tr>
        <w:trPr/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ITUAZIONE CONTABILE AL 31 DICEMBRE 20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4"/>
        <w:gridCol w:w="2445"/>
      </w:tblGrid>
      <w:tr>
        <w:trPr/>
        <w:tc>
          <w:tcPr>
            <w:tcW w:w="4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IVO</w:t>
            </w:r>
          </w:p>
        </w:tc>
        <w:tc>
          <w:tcPr>
            <w:tcW w:w="4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IVO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Cassa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£                    1.001.150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ornitori (Lib. Bosio)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£                       912.250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Banca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iocesi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C.C. Postale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nche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Crediti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ri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£                    1.001.150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£                       912.25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Noi sottoscritti del Consiglio per gli Affari Economici attestiamo che questo rendiconto è conforme ai registri contabili conservati nell’archivio parrocchial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Heading4"/>
              <w:rPr/>
            </w:pPr>
            <w:r>
              <w:rPr/>
              <w:t>IL CONSIGLIO PER GLI AFFARI ECONOMICI</w:t>
            </w:r>
          </w:p>
        </w:tc>
        <w:tc>
          <w:tcPr>
            <w:tcW w:w="4889" w:type="dxa"/>
            <w:tcBorders/>
          </w:tcPr>
          <w:p>
            <w:pPr>
              <w:pStyle w:val="Heading4"/>
              <w:rPr/>
            </w:pPr>
            <w:r>
              <w:rPr/>
              <w:t>IL PARROCO</w:t>
            </w:r>
          </w:p>
        </w:tc>
      </w:tr>
      <w:tr>
        <w:trPr>
          <w:trHeight w:val="397" w:hRule="exact"/>
        </w:trPr>
        <w:tc>
          <w:tcPr>
            <w:tcW w:w="488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88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88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88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88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SERVAZIONI DELL’UFFICIO AMMINISTRATIVO DIOCES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397" w:hRule="exact"/>
        </w:trPr>
        <w:tc>
          <w:tcPr>
            <w:tcW w:w="977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977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977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6:37:00Z</dcterms:created>
  <dc:creator>Ft. Rocco  D'Orazio</dc:creator>
  <dc:description/>
  <dc:language>en-US</dc:language>
  <cp:lastModifiedBy>Ft. Rocco  D'Orazio</cp:lastModifiedBy>
  <dcterms:modified xsi:type="dcterms:W3CDTF">2001-01-08T11:10:00Z</dcterms:modified>
  <cp:revision>5</cp:revision>
  <dc:subject/>
  <dc:title>ENTRATE</dc:title>
</cp:coreProperties>
</file>