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000000"/>
          <w:spacing w:val="1"/>
          <w:sz w:val="30"/>
          <w:szCs w:val="30"/>
        </w:rPr>
      </w:pPr>
      <w:r>
        <w:rPr>
          <w:i/>
          <w:iCs/>
          <w:color w:val="000000"/>
          <w:spacing w:val="1"/>
          <w:sz w:val="30"/>
          <w:szCs w:val="30"/>
        </w:rPr>
        <w:t>Per la famiglia e gli anziani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30"/>
          <w:szCs w:val="30"/>
        </w:rPr>
      </w:pPr>
      <w:r>
        <w:rPr>
          <w:i/>
          <w:iCs/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La famiglia con il suo affett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può rendere accettabile, volontario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operoso e seren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il momento prezioso della senilità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nche nell'età più avanzat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l'animo può continuare ad affinarsi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nel dialogo e nella partecipazion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ttiva e solidale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on tutte le vicende delle persone amate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L'esperienza si arricchisce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 si trasforma in comunione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mentre la sapienza dell'anziano può offrir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saggi e validi elementi di equilibri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nella valutazione di fatti e problemi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L'esperienza dell'anziano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si fa anche maestra di vita e di esempio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Proprio l'approssimarsi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el compimento dell'esistenz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induce a prendere maggiormente sul seri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a propria missione e a non dimenticare il post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he in essa occupa Dio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-4"/>
          <w:sz w:val="30"/>
          <w:szCs w:val="30"/>
        </w:rPr>
        <w:t>Il dovere cristiano dell'accoglienza fratern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L'accoglienza fraterna è dovere important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nella vita della comunità cristiana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Coloro che scoprono Cristo e vogliono seguirlo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oloro che accolgono il suo perdon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hanno bisogno di incontrare</w:t>
      </w:r>
    </w:p>
    <w:p>
      <w:pPr>
        <w:pStyle w:val="Normal"/>
        <w:shd w:fill="FFFFFF" w:val="clea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dei fratelli e delle sorelle che sappiano accoglierli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fidandosi di loro, qualunque sia il loro passato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 sostenerli nel cammino.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Ogni parrocchia, ogni comunità religiosa o laica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ogni gruppo o movimento, deve saper creare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l proprio interno un clima di famiglia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he consenta ai singoli di lasciarsi alle spalle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le proprie vicende negative e di sentirsi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alla pari di ogni altro, accolto nell'amore.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La Chiesa è fatta anche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di chi si è da poco ravveduto dalla sua ignoranza,</w:t>
      </w:r>
    </w:p>
    <w:p>
      <w:pPr>
        <w:pStyle w:val="Normal"/>
        <w:shd w:fill="FFFFFF" w:val="clea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di chi ha solo recentemente abbandonato il peccat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i chi ha spesso bisogno del perdono divino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perché gli accade di essere infedele al Signore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In questa Chiesa povera e contrassegnat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alla debolezza dei suoi membri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si manifesta pienamente la potenza di Cristo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Per grazia e per vocazione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la Chiesa è luce dei popoli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segno di unità tra le nazioni,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guida di tutta l'umanità verso la comunione con Dio.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2"/>
          <w:szCs w:val="30"/>
        </w:rPr>
      </w:pPr>
      <w:r>
        <w:br w:type="column"/>
      </w:r>
      <w:r>
        <w:rPr>
          <w:i/>
          <w:iCs/>
          <w:color w:val="000000"/>
          <w:spacing w:val="2"/>
          <w:sz w:val="32"/>
          <w:szCs w:val="30"/>
        </w:rPr>
        <w:t>Inno alla vita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2"/>
          <w:szCs w:val="30"/>
        </w:rPr>
      </w:pPr>
      <w:r>
        <w:rPr>
          <w:i/>
          <w:iCs/>
          <w:color w:val="000000"/>
          <w:spacing w:val="2"/>
          <w:sz w:val="32"/>
          <w:szCs w:val="30"/>
        </w:rPr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La vita è dono meraviglioso di Dio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e nessuno ne è padrone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l'aborto e l'eutanasia sono tremendi crimini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ontro la dignità dell'uomo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a droga è rinuncia irresponsabile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alla bellezza della vita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a pornografia è impoveriment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inaridimento del cuore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La malattia e la sofferenza non sono castighi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ma occasioni per entrare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nel cuore del mistero dell'uomo;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nel malato, nell'handicappato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nel bambino e nell'anziano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nell'adolescente e nel giovane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nell'adulto e in ogni persona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brilla l'immagine di Dio.</w:t>
      </w:r>
    </w:p>
    <w:p>
      <w:pPr>
        <w:pStyle w:val="Normal"/>
        <w:shd w:fill="FFFFFF" w:val="clea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La vita è un dono delicato, degno di rispetto assoluto: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io non guarda all'apparenza ma al cuore;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la vita segnata dalla Croce e dalla sofferenz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merita ancora più attenzione, cura e tenerezza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cco la vera giovinezza: è fuoco che separ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e scorie del male dalla bellezz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dalla dignità delle cose e delle persone;</w:t>
      </w:r>
    </w:p>
    <w:p>
      <w:pPr>
        <w:pStyle w:val="Normal"/>
        <w:shd w:fill="FFFFFF" w:val="clea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è fuoco che riscalda di entusiasmo l'aridità del mondo;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è fuoco d'amore che infonde fiduci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d invita alla gioia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5"/>
          <w:w w:val="84"/>
          <w:sz w:val="34"/>
          <w:szCs w:val="32"/>
        </w:rPr>
      </w:pPr>
      <w:r>
        <w:br w:type="column"/>
      </w:r>
      <w:r>
        <w:rPr>
          <w:i/>
          <w:iCs/>
          <w:color w:val="000000"/>
          <w:spacing w:val="5"/>
          <w:w w:val="84"/>
          <w:sz w:val="34"/>
          <w:szCs w:val="32"/>
        </w:rPr>
        <w:t>Preghiera a Maria</w:t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6"/>
          <w:szCs w:val="26"/>
        </w:rPr>
        <w:t xml:space="preserve">Madre della Chiesa, </w:t>
      </w:r>
      <w:r>
        <w:rPr>
          <w:color w:val="000000"/>
          <w:spacing w:val="10"/>
          <w:sz w:val="26"/>
          <w:szCs w:val="26"/>
        </w:rPr>
        <w:t>e Madre nostra Maria,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raccogliamo nelle nostre mani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quanto un popolo è capace di offrirti;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'innocenza dei bambin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a generosità e l'entusiasmo dei giovan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a sofferenza dei malat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gli affetti più veri coltivati nelle famiglie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a fatica dei lavoratori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le angustie dei disoccupati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la solitudine degli anziani,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l'angoscia di chi ricerca il senso vero dell'esistenza,</w:t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6"/>
          <w:szCs w:val="26"/>
        </w:rPr>
        <w:t xml:space="preserve">il pentimento sincero </w:t>
      </w:r>
      <w:r>
        <w:rPr>
          <w:color w:val="000000"/>
          <w:spacing w:val="10"/>
          <w:sz w:val="26"/>
          <w:szCs w:val="26"/>
        </w:rPr>
        <w:t>di chi si è smarrito nel peccat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i propositi e le speranz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di chi scopre l'amore del Padre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la fedeltà e la dedizione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di chi spende le proprie energie nell'apostolat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 nelle opere di misericordia.</w:t>
      </w:r>
    </w:p>
    <w:p>
      <w:pPr>
        <w:pStyle w:val="Normal"/>
        <w:shd w:fill="FFFFFF" w:val="clea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E Tu, o Vergine Santa, fa' di noi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ltrettanti coraggiosi testimoni di Cristo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Vogliamo che la nostra carità sia autentica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osì da ricondurre alla fede gli incredul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onquistare i dubbiosi, raggiungere tutti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oncedi, o Maria, alla comunità civile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i progredire nella solidarietà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i operare con vivo senso della giustizia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i crescere sempre nella fraternità.</w:t>
      </w:r>
    </w:p>
    <w:p>
      <w:pPr>
        <w:pStyle w:val="Normal"/>
        <w:shd w:fill="FFFFFF" w:val="clear"/>
        <w:rPr/>
      </w:pPr>
      <w:r>
        <w:rPr>
          <w:color w:val="000000"/>
          <w:spacing w:val="12"/>
          <w:sz w:val="26"/>
          <w:szCs w:val="26"/>
        </w:rPr>
        <w:t xml:space="preserve">Aiuta tutti noi </w:t>
      </w:r>
      <w:r>
        <w:rPr>
          <w:color w:val="000000"/>
          <w:spacing w:val="7"/>
          <w:sz w:val="26"/>
          <w:szCs w:val="26"/>
        </w:rPr>
        <w:t>ad elevare gli orizzonti della speranz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fino alle realtà eterne del Cielo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Vergine Santissima, noi ci affidiamo a Te</w:t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6"/>
          <w:szCs w:val="26"/>
        </w:rPr>
        <w:t xml:space="preserve">e Ti invochiamo, </w:t>
      </w:r>
      <w:r>
        <w:rPr>
          <w:color w:val="000000"/>
          <w:spacing w:val="8"/>
          <w:sz w:val="26"/>
          <w:szCs w:val="26"/>
        </w:rPr>
        <w:t>perché ottenga alla Chiesa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i testimoniare in ogni sua scelta il Vangel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per far risplendere davanti al mondo</w:t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6"/>
          <w:szCs w:val="26"/>
        </w:rPr>
        <w:t xml:space="preserve">il volto del tuo Figlio e nostro Signore </w:t>
      </w:r>
      <w:r>
        <w:rPr>
          <w:color w:val="000000"/>
          <w:spacing w:val="7"/>
          <w:sz w:val="26"/>
          <w:szCs w:val="26"/>
        </w:rPr>
        <w:t>Gesù Cristo.</w:t>
      </w:r>
    </w:p>
    <w:p>
      <w:pPr>
        <w:pStyle w:val="Normal"/>
        <w:shd w:fill="FFFFFF" w:val="clear"/>
        <w:rPr>
          <w:i/>
          <w:i/>
          <w:iCs/>
          <w:color w:val="000000"/>
          <w:spacing w:val="6"/>
          <w:sz w:val="30"/>
          <w:szCs w:val="28"/>
        </w:rPr>
      </w:pPr>
      <w:r>
        <w:rPr>
          <w:i/>
          <w:iCs/>
          <w:color w:val="000000"/>
          <w:spacing w:val="6"/>
          <w:sz w:val="30"/>
          <w:szCs w:val="28"/>
        </w:rPr>
        <w:t>Spalancate le porte a Cristo</w:t>
      </w:r>
    </w:p>
    <w:p>
      <w:pPr>
        <w:pStyle w:val="Normal"/>
        <w:shd w:fill="FFFFFF" w:val="clear"/>
        <w:rPr>
          <w:i/>
          <w:i/>
          <w:iCs/>
          <w:color w:val="000000"/>
          <w:spacing w:val="9"/>
          <w:sz w:val="26"/>
          <w:szCs w:val="26"/>
        </w:rPr>
      </w:pPr>
      <w:r>
        <w:rPr>
          <w:i/>
          <w:iCs/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Non abbiate paura di accogliere Cristo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di accettare la Sua potestà!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iutate il Pap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 tutti quanti vogliono servire Cristo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e, con la potestà di Cristo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servire l'uomo e l'umanità intera!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Non abbiate paura!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prite, anzi spalancate le porte a Cristo!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lla Sua salvatrice potestà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prite i confini degli Stati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i sistemi economici come quelli politici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i vasti campi di cultura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i civiltà, di sviluppo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Non abbiate paura!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Cristo sa cosa è dentro l'uomo.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Solo Lui lo sa!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Oggi così spesso l'uomo non s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osa si porta dentro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nel profondo del suo anim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el suo cuore. Così spesso è incerto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del senso della sua vita su questa terra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È invaso dal dubbi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he si tramuta in disperazione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Permettete a Cristo di parlare all'uomo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Solo Lui ha parole di vita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sì! di vita eterna.</w:t>
      </w:r>
    </w:p>
    <w:p>
      <w:pPr>
        <w:pStyle w:val="Normal"/>
        <w:shd w:fill="FFFFFF" w:val="clear"/>
        <w:rPr>
          <w:i/>
          <w:i/>
          <w:iCs/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9"/>
          <w:sz w:val="30"/>
          <w:szCs w:val="28"/>
        </w:rPr>
        <w:t>È ora di tornare a Dio</w:t>
      </w:r>
      <w:r>
        <w:rPr>
          <w:color w:val="000000"/>
          <w:spacing w:val="11"/>
          <w:sz w:val="28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Il mondo ha bisogno di Dio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spesso così poco creduto e adorato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così poco amato e obbedito. Egli non tace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ma chiede l'umile silenzio dell'ascolto.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Il suo infinito rispetto per la nostra libertà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non è debolezza: Egli ci tratta da figli.</w:t>
      </w:r>
    </w:p>
    <w:p>
      <w:pPr>
        <w:pStyle w:val="Normal"/>
        <w:shd w:fill="FFFFFF" w:val="clea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Lasciamo che la sua parola tocchi il nostro cuore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gli è la speranza dell'uom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d il fondamento della sua autentica dignità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Alla prova dei fatti, si è dimostrata ciec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ogni ideologia che ha voluto porre l'uomo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in alternativa a Dio, la creatura al Creatore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 giusto e doveroso affermare e difendere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i «diritti dell'uomo»; ma prima ancora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occorre riconoscere e rispettare i «diritti di Dio»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Trascurando quest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si rischia di vanificare anche quelli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onsentitemi di gridarlo forte: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«È ora di tornare a Dio!».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A chi non ha ancora la gioia della fede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è chiesto il coraggio di cercarla con fiducia,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perseveranza e disponibilità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 chi ha già la grazia di possederla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è domandato di apprezzarl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ome il tesoro più prezioso della sua esistenza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vivendola fino in fondo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e testimoniandola con passione.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-3"/>
          <w:sz w:val="30"/>
          <w:szCs w:val="30"/>
        </w:rPr>
        <w:t>La guerra avventura senza ritorno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30"/>
          <w:szCs w:val="30"/>
        </w:rPr>
      </w:pPr>
      <w:r>
        <w:rPr>
          <w:i/>
          <w:i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io dei nostri Padri, grande e misericordioso,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Signore della pace e della vita, Padre di tutti.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Tu hai progetti di pace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 non di afflizione,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ondanni le guerre e abbatti l'orgoglio dei violenti.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Tu hai inviato il tuo Figlio Gesù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ad annunziare la pace ai vicini e ai lontani,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a riunire gli uomini di ogni razza e di ogni stirp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in una sola famiglia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scolta il grido unanime dei tuoi figli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supplica accorata di tutta l'umanità: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mai più la guerra, avventura senza ritorno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mai più la guerra, spirale di lutto e di violenza;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minaccia per le tue creature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in cielo, in terra ed in mare.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In comunione con Maria, la Madre di Gesù,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ancora ti supplichiamo: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parla ai cuori dei responsabili delle sorti dei popoli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ferma la logica della ritorsione e della vendetta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suggerisci con il tuo Spirito soluzioni nuove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gesti generosi ed onorevoli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spazi di dialogo e di paziente attesa</w:t>
      </w:r>
    </w:p>
    <w:p>
      <w:pPr>
        <w:pStyle w:val="Normal"/>
        <w:shd w:fill="FFFFFF" w:val="clea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più fecondi delle affrettate scadenze della guerra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oncedi al nostro temp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giorni di pace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Mai più la guerra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-3"/>
          <w:sz w:val="30"/>
          <w:szCs w:val="30"/>
        </w:rPr>
        <w:t>Le grandi attese dei giovani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30"/>
          <w:szCs w:val="30"/>
        </w:rPr>
      </w:pPr>
      <w:r>
        <w:rPr>
          <w:i/>
          <w:i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color w:val="000000"/>
          <w:spacing w:val="5"/>
          <w:sz w:val="26"/>
          <w:szCs w:val="26"/>
        </w:rPr>
        <w:t>I giovani sono carichi di propositi e di speranze;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cercano con generosità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di costruire il loro avvenire;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attendono dagli adulti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sempi validi e proposte serie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 quale grave responsabilità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si assume la società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quando delude le loro attese di giustizi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di realizzazione di sé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Responsabili politici e amministrativ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sia vostra premura adoperarvi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non solo perché le popolazioni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abbiano più benessere materiale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ma anche e soprattutto perché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i siano effettive condizioni di vivibilità umana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e di sicurezza della convivenza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a famiglia e la società, la scuola e il sindacat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ome ogni altra istituzione politica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culturale e civic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svolgano un'importante oper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i collaborazione e di raccord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i stimolo e di promozione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soprattutto per quanto riguarda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l'educazione dei giovani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il loro valido inseriment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nel mondo del lavoro e nella vita social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-1"/>
          <w:sz w:val="30"/>
          <w:szCs w:val="30"/>
        </w:rPr>
        <w:t>Per gli amici nella sofferenza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6"/>
          <w:szCs w:val="26"/>
        </w:rPr>
        <w:t xml:space="preserve">Padre misericordioso, </w:t>
      </w:r>
      <w:r>
        <w:rPr>
          <w:color w:val="000000"/>
          <w:spacing w:val="8"/>
          <w:sz w:val="26"/>
          <w:szCs w:val="26"/>
        </w:rPr>
        <w:t>Signore della vita e della morte.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Il nostro destino è nelle tue mani.</w:t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6"/>
          <w:szCs w:val="26"/>
        </w:rPr>
        <w:t xml:space="preserve">Guardaci con bontà </w:t>
      </w:r>
      <w:r>
        <w:rPr>
          <w:color w:val="000000"/>
          <w:spacing w:val="9"/>
          <w:sz w:val="26"/>
          <w:szCs w:val="26"/>
        </w:rPr>
        <w:t>e guida la nostra esistenz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on la Tua Provvidenza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piena di sapienza e di amore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Ravviva in noi, o Signore, la luce della fed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ffinché accettiamo il mister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i questo intenso dolore,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e crediamo che il tuo amor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è più forte della morte.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Guarda, o Signore, con bontà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'afflizione di coloro che piangon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la morte di persone care: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figli, padri, fratelli, parenti, amici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Sentano essi la presenza di Crist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he consolò la vedova di Naim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le sorelle di Lazzaro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perché Egli è la risurrezione e la vita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Trovino il conforto dello Spirit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la ricchezza del tuo amore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la speranza della tua provvidenz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he apre sentieri di rinnovamento spirituale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 assicura a quelli che lo aman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un futuro migliore.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3"/>
          <w:sz w:val="30"/>
          <w:szCs w:val="30"/>
        </w:rPr>
        <w:t>Per i giovani del mondo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Dio, nostro Padre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Ti affidiamo i giovani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 le giovani del mondo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con i loro problemi, aspirazioni e speranze.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Ferma su di loro il tuo sguardo d'amor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rendili operatori di pac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 costruttori della civiltà dell'amore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hiamali a seguire Gesù, tuo Figlio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Fa' loro comprendere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che vale la pena di donar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interamente la vita per Te e per l'umanità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Concedi generosità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 prontezza nella risposta.</w:t>
      </w:r>
    </w:p>
    <w:p>
      <w:pPr>
        <w:pStyle w:val="Normal"/>
        <w:shd w:fill="FFFFFF" w:val="clea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ccogli, Signore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la nostra lode e la nostra preghier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nche per i giovani che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sull'esempio di Maria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Madre della Chiesa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hanno creduto alla tua parola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si stanno preparando ai sacri Ordini,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alla professione dei consigli evangelici,</w:t>
      </w:r>
    </w:p>
    <w:p>
      <w:pPr>
        <w:pStyle w:val="Normal"/>
        <w:shd w:fill="FFFFFF" w:val="clea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ll'impegno missionario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iutali a comprendere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che la chiamata che Tu hai dato loro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è sempre attuale e urgente.</w:t>
      </w:r>
    </w:p>
    <w:p>
      <w:pPr>
        <w:pStyle w:val="Normal"/>
        <w:shd w:fill="FFFFFF" w:val="clea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Amen!</w:t>
      </w:r>
    </w:p>
    <w:p>
      <w:pPr>
        <w:pStyle w:val="Normal"/>
        <w:shd w:fill="FFFFFF" w:val="clea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z w:val="30"/>
          <w:szCs w:val="30"/>
        </w:rPr>
      </w:pPr>
      <w:r>
        <w:br w:type="column"/>
      </w:r>
      <w:r>
        <w:rPr>
          <w:i/>
          <w:iCs/>
          <w:color w:val="000000"/>
          <w:sz w:val="30"/>
          <w:szCs w:val="30"/>
        </w:rPr>
        <w:t>Dio di tenerezza e compassione</w:t>
      </w:r>
    </w:p>
    <w:p>
      <w:pPr>
        <w:pStyle w:val="Normal"/>
        <w:shd w:fill="FFFFFF" w:val="clear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Dio onnipotente ed eterno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Padre dei pover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onforto dei malati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speranza dei moribondi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il tuo amore guid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iascun momento della nostra vita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Innalziamo a te in preghiera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le nostre menti e i nostri cuori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Ti rendiamo glori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per il dono della vita umana e specialment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per la promessa di vita eterna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Sappiamo che sei sempre vicino agli afflitti,</w:t>
      </w:r>
    </w:p>
    <w:p>
      <w:pPr>
        <w:pStyle w:val="Normal"/>
        <w:shd w:fill="FFFFFF" w:val="clear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ai poveri, e a tutti i deboli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a coloro che soffrono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O Dio di tenerezza e compassione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accetta le preghier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che ti offriamo per i nostri fratelli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e sorelle ammalati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Accresci la loro fede e la fiducia in te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onfortali con la tua amorevole presenza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e, se questa è la tua volontà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ridai loro salute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a loro rinnovata forz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nel corpo e nell'anima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O Padre amorevole,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benedici color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he stanno morendo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benedici tutti coloro che tra poc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ti incontreranno faccia a faccia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Noi crediamo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che tu hai reso la morte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la porta per la vita eterna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Mantieni nel tuo amore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i nostri fratelli e sorelle in fin di vita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portali al sicuro a casa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nella vita eterna insieme a te.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O Dio, fonte di ogni forza,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custodisci e proteggi color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he si prendono cura degli ammalati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assistono chi sta morendo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Da loro uno spirito coraggioso e gentile.</w:t>
      </w:r>
    </w:p>
    <w:p>
      <w:pPr>
        <w:pStyle w:val="Normal"/>
        <w:shd w:fill="FFFFFF" w:val="clear"/>
        <w:rPr/>
      </w:pPr>
      <w:r>
        <w:rPr>
          <w:color w:val="000000"/>
          <w:spacing w:val="6"/>
          <w:sz w:val="26"/>
          <w:szCs w:val="26"/>
        </w:rPr>
        <w:t xml:space="preserve">Sostienili nei loro sforzi </w:t>
      </w:r>
      <w:r>
        <w:rPr>
          <w:color w:val="000000"/>
          <w:spacing w:val="8"/>
          <w:sz w:val="26"/>
          <w:szCs w:val="26"/>
        </w:rPr>
        <w:t>per dare conforto e sollievo.</w:t>
      </w:r>
    </w:p>
    <w:p>
      <w:pPr>
        <w:pStyle w:val="Normal"/>
        <w:shd w:fill="FFFFFF" w:val="clear"/>
        <w:rPr/>
      </w:pPr>
      <w:r>
        <w:rPr>
          <w:color w:val="000000"/>
          <w:spacing w:val="12"/>
          <w:sz w:val="26"/>
          <w:szCs w:val="26"/>
        </w:rPr>
        <w:t xml:space="preserve">Fa' di loro </w:t>
      </w:r>
      <w:r>
        <w:rPr>
          <w:color w:val="000000"/>
          <w:spacing w:val="10"/>
          <w:sz w:val="26"/>
          <w:szCs w:val="26"/>
        </w:rPr>
        <w:t>un segno ancor più radiant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el tuo amore trasfiguratore.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6"/>
          <w:szCs w:val="26"/>
        </w:rPr>
        <w:t xml:space="preserve">O Signore di vita </w:t>
      </w:r>
      <w:r>
        <w:rPr>
          <w:color w:val="000000"/>
          <w:spacing w:val="8"/>
          <w:sz w:val="26"/>
          <w:szCs w:val="26"/>
        </w:rPr>
        <w:t>e Fondamento della nostra speranza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riversa la tua abbondante benedizione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su tutti coloro che vivon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 lavorano e muoiono al Nirmal Hriday.</w:t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6"/>
          <w:szCs w:val="26"/>
        </w:rPr>
        <w:t xml:space="preserve">Colmali della tua pace </w:t>
      </w:r>
      <w:r>
        <w:rPr>
          <w:color w:val="000000"/>
          <w:spacing w:val="8"/>
          <w:sz w:val="26"/>
          <w:szCs w:val="26"/>
        </w:rPr>
        <w:t>e della tua grazia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Mostra loro di essere un Padre amorevole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un Dio di misericordia e di compassione.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Amen.</w:t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4"/>
          <w:sz w:val="30"/>
          <w:szCs w:val="30"/>
        </w:rPr>
        <w:t xml:space="preserve"> </w:t>
      </w:r>
      <w:r>
        <w:rPr>
          <w:i/>
          <w:iCs/>
          <w:color w:val="000000"/>
          <w:spacing w:val="4"/>
          <w:sz w:val="30"/>
          <w:szCs w:val="30"/>
        </w:rPr>
        <w:t>Padre che sei Amore e Vita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Dio, </w:t>
      </w:r>
      <w:r>
        <w:rPr>
          <w:color w:val="000000"/>
          <w:spacing w:val="6"/>
          <w:sz w:val="26"/>
          <w:szCs w:val="26"/>
        </w:rPr>
        <w:t xml:space="preserve">dal quale proviene </w:t>
      </w:r>
      <w:r>
        <w:rPr>
          <w:color w:val="000000"/>
          <w:spacing w:val="7"/>
          <w:sz w:val="26"/>
          <w:szCs w:val="26"/>
        </w:rPr>
        <w:t>ogni paternità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in cielo e in terra.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6"/>
          <w:szCs w:val="26"/>
        </w:rPr>
        <w:t xml:space="preserve">Padre, </w:t>
      </w:r>
      <w:r>
        <w:rPr>
          <w:color w:val="000000"/>
          <w:spacing w:val="10"/>
          <w:sz w:val="26"/>
          <w:szCs w:val="26"/>
        </w:rPr>
        <w:t>che sei Amore e Vita,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fa' che ogni famiglia umana </w:t>
      </w:r>
      <w:r>
        <w:rPr>
          <w:color w:val="000000"/>
          <w:spacing w:val="7"/>
          <w:sz w:val="26"/>
          <w:szCs w:val="26"/>
        </w:rPr>
        <w:t>sulla terra divent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mediante il tuo Figlio Gesù Crist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«nato da Donna»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mediante lo Spirito Santo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sorgente di divina carità,</w:t>
      </w:r>
    </w:p>
    <w:p>
      <w:pPr>
        <w:pStyle w:val="Normal"/>
        <w:shd w:fill="FFFFFF" w:val="clear"/>
        <w:rPr/>
      </w:pPr>
      <w:r>
        <w:rPr>
          <w:color w:val="000000"/>
          <w:spacing w:val="9"/>
          <w:sz w:val="26"/>
          <w:szCs w:val="26"/>
        </w:rPr>
        <w:t xml:space="preserve">un vero santuario </w:t>
      </w:r>
      <w:r>
        <w:rPr>
          <w:color w:val="000000"/>
          <w:spacing w:val="8"/>
          <w:sz w:val="26"/>
          <w:szCs w:val="26"/>
        </w:rPr>
        <w:t>della vita e dell'amore</w:t>
      </w:r>
    </w:p>
    <w:p>
      <w:pPr>
        <w:pStyle w:val="Normal"/>
        <w:shd w:fill="FFFFFF" w:val="clear"/>
        <w:rPr/>
      </w:pPr>
      <w:r>
        <w:rPr>
          <w:color w:val="000000"/>
          <w:spacing w:val="6"/>
          <w:sz w:val="26"/>
          <w:szCs w:val="26"/>
        </w:rPr>
        <w:t xml:space="preserve">per le generazioni </w:t>
      </w:r>
      <w:r>
        <w:rPr>
          <w:color w:val="000000"/>
          <w:spacing w:val="7"/>
          <w:sz w:val="26"/>
          <w:szCs w:val="26"/>
        </w:rPr>
        <w:t>che sempre si rinnovano.</w:t>
      </w:r>
    </w:p>
    <w:p>
      <w:pPr>
        <w:pStyle w:val="Normal"/>
        <w:shd w:fill="FFFFFF" w:val="clear"/>
        <w:rPr/>
      </w:pPr>
      <w:r>
        <w:rPr>
          <w:color w:val="000000"/>
          <w:spacing w:val="12"/>
          <w:sz w:val="26"/>
          <w:szCs w:val="26"/>
        </w:rPr>
        <w:t xml:space="preserve">Fa' che la tua grazia </w:t>
      </w:r>
      <w:r>
        <w:rPr>
          <w:color w:val="000000"/>
          <w:spacing w:val="7"/>
          <w:sz w:val="26"/>
          <w:szCs w:val="26"/>
        </w:rPr>
        <w:t>guidi i pensieri</w:t>
      </w:r>
    </w:p>
    <w:p>
      <w:pPr>
        <w:pStyle w:val="Normal"/>
        <w:shd w:fill="FFFFFF" w:val="clear"/>
        <w:rPr/>
      </w:pPr>
      <w:r>
        <w:rPr>
          <w:color w:val="000000"/>
          <w:spacing w:val="9"/>
          <w:sz w:val="26"/>
          <w:szCs w:val="26"/>
        </w:rPr>
        <w:t xml:space="preserve">e le opere dei coniugi verso il bene </w:t>
      </w:r>
      <w:r>
        <w:rPr>
          <w:color w:val="000000"/>
          <w:spacing w:val="4"/>
          <w:sz w:val="26"/>
          <w:szCs w:val="26"/>
        </w:rPr>
        <w:t>delle loro famiglie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e di tutte le famiglie del mondo.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Fa' che le giovani generazioni </w:t>
      </w:r>
      <w:r>
        <w:rPr>
          <w:color w:val="000000"/>
          <w:spacing w:val="5"/>
          <w:sz w:val="26"/>
          <w:szCs w:val="26"/>
        </w:rPr>
        <w:t>trovino nella famiglia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un forte sostegno </w:t>
      </w:r>
      <w:r>
        <w:rPr>
          <w:color w:val="000000"/>
          <w:spacing w:val="10"/>
          <w:sz w:val="26"/>
          <w:szCs w:val="26"/>
        </w:rPr>
        <w:t>per la loro umanità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e la loro crescita </w:t>
      </w:r>
      <w:r>
        <w:rPr>
          <w:color w:val="000000"/>
          <w:spacing w:val="7"/>
          <w:sz w:val="26"/>
          <w:szCs w:val="26"/>
        </w:rPr>
        <w:t>nella verità e nell'amore.</w:t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6"/>
          <w:szCs w:val="26"/>
        </w:rPr>
        <w:t xml:space="preserve">Fa' che l'amore, </w:t>
      </w:r>
      <w:r>
        <w:rPr>
          <w:color w:val="000000"/>
          <w:spacing w:val="6"/>
          <w:sz w:val="26"/>
          <w:szCs w:val="26"/>
        </w:rPr>
        <w:t>rafforzato dalla grazi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el Sacramento del Matrimonio,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si dimostri più forte di ogni debolezza </w:t>
      </w:r>
      <w:r>
        <w:rPr>
          <w:color w:val="000000"/>
          <w:spacing w:val="9"/>
          <w:sz w:val="26"/>
          <w:szCs w:val="26"/>
        </w:rPr>
        <w:t>e di ogni crisi,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attraverso le quali, a volte, </w:t>
      </w:r>
      <w:r>
        <w:rPr>
          <w:color w:val="000000"/>
          <w:spacing w:val="5"/>
          <w:sz w:val="26"/>
          <w:szCs w:val="26"/>
        </w:rPr>
        <w:t>passano le nostre famiglie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Fa', infine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te lo chiediamo per intercession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ella Sacra Famiglia di Nazaret,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che la Chiesa </w:t>
      </w:r>
      <w:r>
        <w:rPr>
          <w:color w:val="000000"/>
          <w:spacing w:val="10"/>
          <w:sz w:val="26"/>
          <w:szCs w:val="26"/>
        </w:rPr>
        <w:t>in mezzo a tutte le nazioni della terra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possa compiere fruttuosamente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la sua missione nella famiglia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e mediante la famiglia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Per Cristo nostro Signore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che è la via,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la verità e la vita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nei secoli dei secoli.</w:t>
      </w:r>
    </w:p>
    <w:p>
      <w:pPr>
        <w:pStyle w:val="Normal"/>
        <w:shd w:fill="FFFFFF" w:val="clea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Amen.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2"/>
          <w:sz w:val="30"/>
          <w:szCs w:val="30"/>
        </w:rPr>
        <w:t>Per le vittime della violenz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scolta la mia voce perché è la voce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delle vittime di tutte le guerr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 della violenza tra gli individui e le nazioni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scolta la mia voce, perché è la voce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di tutti i bambini che soffrono e soffrirann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ogni qualvolta i popoli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ripongono la loro fiduci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nella armi e nella guerra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scolta la mia voce, quando Ti prego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di infondere nei cuori di tutti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gli esseri umani la saggezza della pace,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la forza della giustizia e la gioia dell'amicizia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Ascolta la mia voce, perché parlo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per le moltitudini di ogni Paes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di ogni periodo della storia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che non vogliono la guerra e sono pront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 percorrere il cammino della pace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scolta la mia voce e donaci la capacità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la forza per poter sempre risponder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ll'odio con l'amore, all'ingiustizia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on una completa dedizione alla giustizia,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al bisogn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on la nostra stessa partecipazione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lla guerra con la pace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O Dio, ascolta la mia voc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concedi al mondo per sempre la Tua pace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-3"/>
          <w:sz w:val="30"/>
          <w:szCs w:val="30"/>
        </w:rPr>
        <w:t>O Cristo, perdonaci!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O Cristo! Crocifisso e Risorto!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Ti ringraziamo! Ti chiediamo perdono: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per ogni male, che si afferma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nel cuore umano e nel mondo;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per ogni bene trascurato in quest'Anno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ti chiediamo perdono!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Ti adoriamo nella tua risurrezione!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Come l'Apostolo Tommas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he all'inizio non credette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alla tua risurrezione,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tocchiamo i segni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ella nostra Redenzione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sulle tue mani, sui tuoi piedi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nel tuo costato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mentre con viva fede esclamiamo:</w:t>
      </w:r>
    </w:p>
    <w:p>
      <w:pPr>
        <w:pStyle w:val="Normal"/>
        <w:shd w:fill="FFFFFF" w:val="clea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«Mio Signore e mio Dio!» (Gv 20,28).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Accogli questo grido: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questo messaggio pasquale della Chiesa.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he esso risuoni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on una vasta ec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nei saluti di gioia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pronunciati nelle diverse lingue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nelle quali i tuoi seguaci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per tutto l'orbe terrestre professan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proclamano la fede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nella Risurrezione.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-3"/>
          <w:sz w:val="30"/>
          <w:szCs w:val="30"/>
        </w:rPr>
        <w:t>Per i genitori</w:t>
      </w:r>
    </w:p>
    <w:p>
      <w:pPr>
        <w:pStyle w:val="Normal"/>
        <w:shd w:fill="FFFFFF" w:val="clear"/>
        <w:rPr>
          <w:i/>
          <w:i/>
          <w:iCs/>
          <w:color w:val="000000"/>
          <w:spacing w:val="9"/>
          <w:sz w:val="26"/>
          <w:szCs w:val="26"/>
        </w:rPr>
      </w:pPr>
      <w:r>
        <w:rPr>
          <w:i/>
          <w:iCs/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Guida, o Cristo,</w:t>
      </w:r>
    </w:p>
    <w:p>
      <w:pPr>
        <w:pStyle w:val="Normal"/>
        <w:shd w:fill="FFFFFF" w:val="clear"/>
        <w:rPr/>
      </w:pPr>
      <w:r>
        <w:rPr>
          <w:color w:val="000000"/>
          <w:spacing w:val="9"/>
          <w:sz w:val="26"/>
          <w:szCs w:val="26"/>
        </w:rPr>
        <w:t xml:space="preserve">nella verità i padri </w:t>
      </w:r>
      <w:r>
        <w:rPr>
          <w:color w:val="000000"/>
          <w:spacing w:val="8"/>
          <w:sz w:val="26"/>
          <w:szCs w:val="26"/>
        </w:rPr>
        <w:t>e le madri di famiglia:</w:t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6"/>
          <w:szCs w:val="26"/>
        </w:rPr>
        <w:t xml:space="preserve">spronati e fortificati </w:t>
      </w:r>
      <w:r>
        <w:rPr>
          <w:color w:val="000000"/>
          <w:spacing w:val="5"/>
          <w:sz w:val="26"/>
          <w:szCs w:val="26"/>
        </w:rPr>
        <w:t>dalla grazia sacramentale del Matrimonio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6"/>
          <w:szCs w:val="26"/>
        </w:rPr>
        <w:t xml:space="preserve">e consapevoli </w:t>
      </w:r>
      <w:r>
        <w:rPr>
          <w:color w:val="000000"/>
          <w:spacing w:val="8"/>
          <w:sz w:val="26"/>
          <w:szCs w:val="26"/>
        </w:rPr>
        <w:t xml:space="preserve">di essere sulla terra </w:t>
      </w:r>
      <w:r>
        <w:rPr>
          <w:color w:val="000000"/>
          <w:spacing w:val="4"/>
          <w:sz w:val="26"/>
          <w:szCs w:val="26"/>
        </w:rPr>
        <w:t>il segno visibile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del tuo indefettibile amore </w:t>
      </w:r>
      <w:r>
        <w:rPr>
          <w:color w:val="000000"/>
          <w:spacing w:val="7"/>
          <w:sz w:val="26"/>
          <w:szCs w:val="26"/>
        </w:rPr>
        <w:t>per la Chiesa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sappiano essere sereni e decisi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nell'affrontare con coerenza evangelica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le responsabilità della vita coniugale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e dell'educazione cristiana dei figli.</w:t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6"/>
          <w:szCs w:val="26"/>
        </w:rPr>
        <w:t xml:space="preserve">Guida, o Cristo, nella verità </w:t>
      </w:r>
      <w:r>
        <w:rPr>
          <w:color w:val="000000"/>
          <w:spacing w:val="5"/>
          <w:sz w:val="26"/>
          <w:szCs w:val="26"/>
        </w:rPr>
        <w:t>i giovani della parrocchia:</w:t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6"/>
          <w:szCs w:val="26"/>
        </w:rPr>
        <w:t xml:space="preserve">che non si lascino attrarre </w:t>
      </w:r>
      <w:r>
        <w:rPr>
          <w:color w:val="000000"/>
          <w:spacing w:val="6"/>
          <w:sz w:val="26"/>
          <w:szCs w:val="26"/>
        </w:rPr>
        <w:t>dai nuovi idol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quali il consumismo ad oltranza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il benessere ad ogni costo,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il permissivismo morale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la violenza protestataria,</w:t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6"/>
          <w:szCs w:val="26"/>
        </w:rPr>
        <w:t xml:space="preserve">ma vivano con gioia </w:t>
      </w:r>
      <w:r>
        <w:rPr>
          <w:color w:val="000000"/>
          <w:spacing w:val="4"/>
          <w:sz w:val="26"/>
          <w:szCs w:val="26"/>
        </w:rPr>
        <w:t>il tuo messaggio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he è il messaggio delle Beatitudini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il messaggio dell'amore verso Di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e verso il prossimo,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il messaggio dell'impegno morale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per la trasformazione autentica </w:t>
      </w:r>
      <w:r>
        <w:rPr>
          <w:color w:val="000000"/>
          <w:spacing w:val="2"/>
          <w:sz w:val="26"/>
          <w:szCs w:val="26"/>
        </w:rPr>
        <w:t>della società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Guida, o Cristo,</w:t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6"/>
          <w:szCs w:val="26"/>
        </w:rPr>
        <w:t xml:space="preserve">nella verità tutti i fedeli </w:t>
      </w:r>
      <w:r>
        <w:rPr>
          <w:color w:val="000000"/>
          <w:spacing w:val="2"/>
          <w:sz w:val="26"/>
          <w:szCs w:val="26"/>
        </w:rPr>
        <w:t>della parrocchia: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che la fede cristiana </w:t>
      </w:r>
      <w:r>
        <w:rPr>
          <w:color w:val="000000"/>
          <w:spacing w:val="11"/>
          <w:sz w:val="26"/>
          <w:szCs w:val="26"/>
        </w:rPr>
        <w:t>animi tutta la loro vita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6"/>
          <w:szCs w:val="26"/>
        </w:rPr>
        <w:t xml:space="preserve">e li faccia diventare, 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di fronte al mondo,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6"/>
          <w:szCs w:val="26"/>
        </w:rPr>
        <w:t xml:space="preserve">coraggiosi testimoni </w:t>
      </w:r>
      <w:r>
        <w:rPr>
          <w:color w:val="000000"/>
          <w:spacing w:val="6"/>
          <w:sz w:val="26"/>
          <w:szCs w:val="26"/>
        </w:rPr>
        <w:t>della tua missione di salvezza,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6"/>
          <w:szCs w:val="26"/>
        </w:rPr>
        <w:t xml:space="preserve">membri coscienti </w:t>
      </w:r>
      <w:r>
        <w:rPr>
          <w:color w:val="000000"/>
          <w:spacing w:val="6"/>
          <w:sz w:val="26"/>
          <w:szCs w:val="26"/>
        </w:rPr>
        <w:t>e dinamici della Chiesa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lieti di essere figli di Di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e fratelli, con Te, di tutti gli uomini!</w:t>
      </w:r>
    </w:p>
    <w:p>
      <w:pPr>
        <w:pStyle w:val="Normal"/>
        <w:shd w:fill="FFFFFF" w:val="clear"/>
        <w:rPr/>
      </w:pPr>
      <w:r>
        <w:rPr>
          <w:color w:val="000000"/>
          <w:spacing w:val="9"/>
          <w:sz w:val="26"/>
          <w:szCs w:val="26"/>
        </w:rPr>
        <w:t xml:space="preserve">Guidaci, o Cristo, </w:t>
      </w:r>
      <w:r>
        <w:rPr>
          <w:color w:val="000000"/>
          <w:spacing w:val="3"/>
          <w:sz w:val="26"/>
          <w:szCs w:val="26"/>
        </w:rPr>
        <w:t>nella verità!</w:t>
      </w:r>
    </w:p>
    <w:p>
      <w:pPr>
        <w:pStyle w:val="Normal"/>
        <w:shd w:fill="FFFFFF" w:val="clea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Sempre!</w:t>
      </w:r>
    </w:p>
    <w:p>
      <w:pPr>
        <w:pStyle w:val="Normal"/>
        <w:shd w:fill="FFFFFF" w:val="clear"/>
        <w:rPr>
          <w:i/>
          <w:i/>
          <w:iCs/>
          <w:color w:val="000000"/>
          <w:sz w:val="30"/>
          <w:szCs w:val="30"/>
        </w:rPr>
      </w:pPr>
      <w:r>
        <w:br w:type="column"/>
      </w:r>
      <w:r>
        <w:rPr>
          <w:i/>
          <w:iCs/>
          <w:color w:val="000000"/>
          <w:sz w:val="30"/>
          <w:szCs w:val="30"/>
        </w:rPr>
        <w:t>Liberaci dalla guerra e dall'ingiustizia</w:t>
      </w:r>
    </w:p>
    <w:p>
      <w:pPr>
        <w:pStyle w:val="Normal"/>
        <w:shd w:fill="FFFFFF" w:val="clear"/>
        <w:rPr>
          <w:i/>
          <w:i/>
          <w:iCs/>
          <w:color w:val="000000"/>
          <w:spacing w:val="7"/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Dalla fame e dalla guerra, liberaci!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Dalla guerra nucleare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a una autodistruzione incalcolabile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da ogni genere di guerra, liberaci!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ai peccati contro la vita dell'uom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sin dai suoi albori, liberaci!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all'odio e dall'avviliment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della dignità dei figli di Dio, liberaci!</w:t>
      </w:r>
    </w:p>
    <w:p>
      <w:pPr>
        <w:pStyle w:val="Normal"/>
        <w:shd w:fill="FFFFFF" w:val="clea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Da ogni genere di ingiustizia nella vita sociale,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nazionale e internazionale, liberaci!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alla facilità di calpestare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i comandamenti di Dio, liberaci!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Dal tentativo di affossare nei cuori umani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la verità stessa di Dio, liberaci!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Dai peccati contro lo Spirito Santo,</w:t>
      </w:r>
    </w:p>
    <w:p>
      <w:pPr>
        <w:pStyle w:val="Normal"/>
        <w:shd w:fill="FFFFFF" w:val="clea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liberaci! liberaci!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ccogli, o Madre di Cristo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questo grido carico della sofferenz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di tutti gli uomini!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Carico della sofferenza di intere società!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Si riveli ancora una volta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nella storia del mondo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l'infinita potenza dell'Amore misericordioso!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Che esso fermi il male! Trasformi le coscienze!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Nel Tuo Cuore Immacolato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si sveli per tutti la luce della Speranza!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z w:val="30"/>
          <w:szCs w:val="30"/>
        </w:rPr>
      </w:pPr>
      <w:r>
        <w:br w:type="column"/>
      </w:r>
      <w:r>
        <w:rPr>
          <w:i/>
          <w:iCs/>
          <w:color w:val="000000"/>
          <w:sz w:val="30"/>
          <w:szCs w:val="30"/>
        </w:rPr>
        <w:t>Per chi è nella sofferenza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Madre, che eri sul Calvari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i piedi della Croce!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Voi tutti, figli di Dio,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che avete contribuito a completare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voi che completat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nella vostra carne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quello che manca</w:t>
      </w:r>
    </w:p>
    <w:p>
      <w:pPr>
        <w:pStyle w:val="Normal"/>
        <w:shd w:fill="FFFFFF" w:val="clea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ai patimenti di Cristo (cf Col 1,24)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siate con noi!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Voi malati, voi sofferenti,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voi derelitti, voi perseguitati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e testimoni della fede di Cristo,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che in ogni paese e in ogni terra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offrite la vostra passion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in unione a quella di Gesù!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Intercedete per noi!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Legatevi alla Chiesa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ompenetrate anche noi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el mistero della comunione dei santi,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ffinché non rimaniamo soli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nella Croce di Cristo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ma ci rafforziamo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con quella sacratissima comunità,</w:t>
      </w:r>
    </w:p>
    <w:p>
      <w:pPr>
        <w:pStyle w:val="Normal"/>
        <w:shd w:fill="FFFFFF" w:val="clear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che ha in Di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il suo principi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e il suo compimento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-2"/>
          <w:sz w:val="30"/>
          <w:szCs w:val="30"/>
        </w:rPr>
        <w:t>Madre del Risorto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O Madre del Redentore,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Crocefisso e Risorto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Madre che sei diventata nostra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nel momento in cui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risto compiva, morendo, l'atto supremo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del suo amore per gli uomini, aiutaci!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Prega per noi! Abbiamo bisogno di vivere,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con Te, da risorti.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Dobbiamo e vogliamo lasciare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ogni compromesso umiliante col peccato;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dobbiamo e vogliamo camminare con Te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seguendo Cristo.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Il tuo Figlio è risorto; prega per noi il tuo Figlio.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Anche noi siamo risorti con Lui;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anche noi vogliamo vivere da risorti.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Sostienici in questa «incessante sfida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alle coscienze umane:...</w:t>
      </w:r>
    </w:p>
    <w:p>
      <w:pPr>
        <w:pStyle w:val="Normal"/>
        <w:shd w:fill="FFFFFF" w:val="clea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la sfida a seguire la via del "non cadere"</w:t>
      </w:r>
    </w:p>
    <w:p>
      <w:pPr>
        <w:pStyle w:val="Normal"/>
        <w:shd w:fill="FFFFFF" w:val="clear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nei modi sempre antichi e sempre nuovi,</w:t>
      </w:r>
    </w:p>
    <w:p>
      <w:pPr>
        <w:pStyle w:val="Normal"/>
        <w:shd w:fill="FFFFFF" w:val="clea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e del "risorgere"» (Rm 52).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In questo approssimarsi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del terzo Millennio cristiano, prega per noi Dio!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Salvaci dal male; dalla guerra, dall'odio,</w:t>
      </w:r>
    </w:p>
    <w:p>
      <w:pPr>
        <w:pStyle w:val="Normal"/>
        <w:shd w:fill="FFFFFF" w:val="clea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dall'ipocrisia, dall'incomprensione reciproca;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all'edonismo, dalla impurità, dall'egoismo,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alla durezza di cuore. Salvaci!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-2"/>
          <w:sz w:val="30"/>
          <w:szCs w:val="30"/>
        </w:rPr>
        <w:t>Preghiera per la luce eterna</w:t>
      </w:r>
    </w:p>
    <w:p>
      <w:pPr>
        <w:pStyle w:val="Normal"/>
        <w:shd w:fill="FFFFFF" w:val="clear"/>
        <w:rPr>
          <w:i/>
          <w:i/>
          <w:iCs/>
          <w:color w:val="000000"/>
          <w:spacing w:val="7"/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La «Luce eterna»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splenda su coloro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che hanno già portato a termine</w:t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il pellegrinaggio terreno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mediante la fede.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Che in questa Luce</w:t>
      </w:r>
    </w:p>
    <w:p>
      <w:pPr>
        <w:pStyle w:val="Normal"/>
        <w:shd w:fill="FFFFFF" w:val="clea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vedano Dio «come egli è»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he diventi per loro accessibile</w:t>
      </w:r>
    </w:p>
    <w:p>
      <w:pPr>
        <w:pStyle w:val="Normal"/>
        <w:shd w:fill="FFFFFF" w:val="clear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il volto di Colui</w:t>
      </w:r>
    </w:p>
    <w:p>
      <w:pPr>
        <w:pStyle w:val="Normal"/>
        <w:shd w:fill="FFFFFF" w:val="clea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che «abita una luce inaccessibile»!</w:t>
      </w:r>
    </w:p>
    <w:p>
      <w:pPr>
        <w:pStyle w:val="Normal"/>
        <w:shd w:fill="FFFFFF" w:val="clea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(1 Tm 6,16).</w:t>
      </w:r>
    </w:p>
    <w:p>
      <w:pPr>
        <w:pStyle w:val="Normal"/>
        <w:shd w:fill="FFFFFF" w:val="clear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Che li abbracci</w:t>
      </w:r>
    </w:p>
    <w:p>
      <w:pPr>
        <w:pStyle w:val="Normal"/>
        <w:shd w:fill="FFFFFF" w:val="clear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e li penetri la luce</w:t>
      </w:r>
    </w:p>
    <w:p>
      <w:pPr>
        <w:pStyle w:val="Normal"/>
        <w:shd w:fill="FFFFFF" w:val="clea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della gloria di Dio!</w:t>
      </w:r>
    </w:p>
    <w:p>
      <w:pPr>
        <w:pStyle w:val="Normal"/>
        <w:shd w:fill="FFFFFF" w:val="clea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Amen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0:24:00Z</dcterms:created>
  <dc:creator>don Sauro</dc:creator>
  <dc:description/>
  <dc:language>en-US</dc:language>
  <cp:lastModifiedBy>don Sauro</cp:lastModifiedBy>
  <cp:lastPrinted>2005-04-03T02:53:00Z</cp:lastPrinted>
  <dcterms:modified xsi:type="dcterms:W3CDTF">2005-04-03T01:01:00Z</dcterms:modified>
  <cp:revision>12</cp:revision>
  <dc:subject/>
  <dc:title/>
</cp:coreProperties>
</file>