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14pt;margin-top:9pt;width:264.7pt;height:65.2pt;mso-wrap-style:none;v-text-anchor:middle" type="_x0000_t136">
            <v:path textpathok="t"/>
            <v:textpath on="t" fitshape="t" string="Lodi a Maria" style="font-family:&quot;Impact&quot;;font-size:5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1240" cy="2304415"/>
            <wp:effectExtent l="0" t="0" r="0" b="0"/>
            <wp:docPr id="2" name="assunzione%20m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sunzione%20mar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96"/>
        </w:rPr>
      </w:pPr>
      <w:r>
        <w:rPr>
          <w:sz w:val="96"/>
        </w:rPr>
        <w:t>Raccolta di</w:t>
      </w:r>
    </w:p>
    <w:p>
      <w:pPr>
        <w:pStyle w:val="Normal"/>
        <w:jc w:val="center"/>
        <w:rPr>
          <w:rFonts w:ascii="Edwardian Script ITC" w:hAnsi="Edwardian Script ITC" w:cs="Edwardian Script ITC"/>
          <w:color w:val="3366FF"/>
          <w:sz w:val="144"/>
        </w:rPr>
      </w:pPr>
      <w:r>
        <w:rPr>
          <w:rFonts w:cs="Edwardian Script ITC" w:ascii="Edwardian Script ITC" w:hAnsi="Edwardian Script ITC"/>
          <w:color w:val="3366FF"/>
          <w:sz w:val="144"/>
        </w:rPr>
        <w:t>Lodi Mariane</w:t>
      </w:r>
    </w:p>
    <w:p>
      <w:pPr>
        <w:pStyle w:val="Normal"/>
        <w:jc w:val="center"/>
        <w:rPr>
          <w:rFonts w:ascii="Edwardian Script ITC" w:hAnsi="Edwardian Script ITC" w:cs="Edwardian Script ITC"/>
          <w:color w:val="3366FF"/>
          <w:sz w:val="144"/>
        </w:rPr>
      </w:pPr>
      <w:r>
        <w:rPr>
          <w:rFonts w:cs="Edwardian Script ITC" w:ascii="Edwardian Script ITC" w:hAnsi="Edwardian Script ITC"/>
          <w:color w:val="3366FF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Castellar" w:hAnsi="Castellar" w:cs="Castellar"/>
        </w:rPr>
      </w:pPr>
      <w:r>
        <w:rPr>
          <w:rFonts w:cs="Castellar" w:ascii="Castellar" w:hAnsi="Castellar"/>
        </w:rPr>
        <w:t>A Nostra Signora di Lourdes</w:t>
      </w:r>
    </w:p>
    <w:p>
      <w:pPr>
        <w:pStyle w:val="Normal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O Vergine Immacolata,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accogli le nostre lodi e le nostre preghiere.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Noi ti veneriamo perché sei la Madre di Dio.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Noi ti benediciamo, perché ci hai donato e ci doni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Gesù nostra Vita.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Noi ti lodiamo perché sei la Regina del Cielo e della terra.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Ti ringraziamo perché intercedi per noi.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Salve, o Regina, santa Madre di Dio e nostra;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guarda benigna a noi che a te ricorriamo.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Facci conoscere ed amare Gesù.</w:t>
      </w:r>
    </w:p>
    <w:p>
      <w:pPr>
        <w:pStyle w:val="Normal"/>
        <w:jc w:val="center"/>
        <w:rPr>
          <w:rFonts w:ascii="Elephant" w:hAnsi="Elephant" w:cs="Elephant"/>
          <w:sz w:val="28"/>
        </w:rPr>
      </w:pPr>
      <w:r>
        <w:rPr>
          <w:rFonts w:cs="Elephant" w:ascii="Elephant" w:hAnsi="Elephant"/>
          <w:sz w:val="28"/>
        </w:rPr>
        <w:t>Donaci vita pura e sicuro cammino.</w:t>
      </w:r>
    </w:p>
    <w:p>
      <w:pPr>
        <w:pStyle w:val="Normal"/>
        <w:jc w:val="center"/>
        <w:rPr>
          <w:rFonts w:ascii="Lucida Sans Typewriter" w:hAnsi="Lucida Sans Typewriter" w:cs="Lucida Sans Typewriter"/>
          <w:color w:val="FF0000"/>
          <w:sz w:val="28"/>
        </w:rPr>
      </w:pPr>
      <w:r>
        <w:rPr>
          <w:rFonts w:cs="Elephant" w:ascii="Elephant" w:hAnsi="Elephant"/>
          <w:sz w:val="28"/>
        </w:rPr>
        <w:t>Per venire in cielo e godere con Te per sempre.</w:t>
      </w:r>
    </w:p>
    <w:p>
      <w:pPr>
        <w:pStyle w:val="Normal"/>
        <w:rPr>
          <w:rFonts w:ascii="Lucida Sans Typewriter" w:hAnsi="Lucida Sans Typewriter" w:cs="Lucida Sans Typewriter"/>
          <w:color w:val="FF0000"/>
          <w:sz w:val="28"/>
        </w:rPr>
      </w:pPr>
      <w:r>
        <w:rPr>
          <w:rFonts w:cs="Lucida Sans Typewriter" w:ascii="Lucida Sans Typewriter" w:hAnsi="Lucida Sans Typewriter"/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Maria figlia di Sion</w:t>
      </w:r>
      <w:r>
        <w:rPr/>
        <w:br/>
        <w:br/>
        <w:t xml:space="preserve">O Maria, tu sei il fiore più eletto di Israele, hai generato il frutto </w:t>
        <w:br/>
        <w:t xml:space="preserve">del Redentore di tutti gli uomini, Cristo Gesù, figlio di Dio. Tu che </w:t>
        <w:br/>
        <w:t xml:space="preserve">sei la Madre in eterno pietosa, guarda i figli della stirpe di Abramo, </w:t>
        <w:br/>
        <w:t xml:space="preserve">Isacco, Giacobbe. Sono anche tuoi, sono tuoi figli, i nostri fratelli </w:t>
        <w:br/>
        <w:t xml:space="preserve">maggiori. Con il Papa e tutta la Chiesa - a San Pietro e davanti al </w:t>
        <w:br/>
        <w:t xml:space="preserve">Muro del Pianto, il Muro della Presenza - abbiamo chiesto perdono a </w:t>
        <w:br/>
        <w:t xml:space="preserve">tutti loro; a Jad Washem abbiamo pianto i nostri fratelli e sorelle </w:t>
        <w:br/>
        <w:t>perduti, vittime dell'odio satanico.</w:t>
        <w:br/>
        <w:t xml:space="preserve">Aiutaci ad abbattere il muro di divisione che ancora ci separa, per il </w:t>
        <w:br/>
        <w:t xml:space="preserve">quale già l'apostolo Paolo gemeva, per tornare ad essere l'unica </w:t>
        <w:br/>
        <w:t xml:space="preserve">famiglia di Abramo, famiglia di Dio, attorno alla Mensa dell'Agnello </w:t>
        <w:br/>
        <w:t>immolato, tuo Figlio Gesù. Amen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bCs/>
        </w:rPr>
        <w:t>Congregazioni mariane</w:t>
        <w:br/>
      </w:r>
      <w:r>
        <w:rPr/>
        <w:br/>
        <w:t>O Madre cara, quante lacrime ti sono costato! Ma in cambio Ti amo</w:t>
        <w:br/>
        <w:t>immensamente. Voglio stare sempre vicino a Te.</w:t>
        <w:br/>
        <w:t>Ti prego, compi l'opera che hai gia' cominciato a fare nell'anima mia.</w:t>
        <w:br/>
        <w:t>Rivestimi con le virtu', con le azioni, con i sentimenti del tuo Figlio</w:t>
        <w:br/>
        <w:t>Divino. Dammi il dono del consiglio, che mi renda prudente e saggio di</w:t>
        <w:br/>
        <w:t>fronte alle circostanze e alle difficolta' della vita. Dammi la grazia,</w:t>
        <w:br/>
        <w:t xml:space="preserve">il fervore, la sapienza, perche' possa guadagnare a Te il mondo e a me </w:t>
        <w:br/>
        <w:t>il Paradiso.</w:t>
        <w:br/>
        <w:t>Amen. Ave Maria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, Aurora del mondo pagano</w:t>
        <w:br/>
      </w:r>
      <w:r>
        <w:rPr/>
        <w:br/>
        <w:t>O Regina del mondo, salva tutte le nazioni!</w:t>
        <w:br/>
        <w:t xml:space="preserve">O Regina della Pace, o Madre di misericordia, impetra per noi e per </w:t>
        <w:br/>
        <w:t>tutto il mondo quelle grazie che sole possono convertire i cuori umani.</w:t>
        <w:br/>
        <w:t>Ai popoli separati per l'errore o per discordia, e segnatamente a coloro</w:t>
        <w:br/>
        <w:t>che professano per Te singolare devozione, da' la pace e riconducili</w:t>
        <w:br/>
        <w:t>all'unico ovile di Cristo sotto l'unico e vero Pastore. Ottieni pace e</w:t>
        <w:br/>
        <w:t>liberta' completa alla Chiesa santa di Dio; arresta il diluvio dilagante</w:t>
        <w:br/>
        <w:t xml:space="preserve">di neopaganesimo, tutto materia; fomenta nei fedeli l'amora alla </w:t>
        <w:br/>
        <w:t xml:space="preserve">purezza, la pratica della vita cristiana. Converti i poveri infedeli e </w:t>
        <w:br/>
        <w:t>fa' di tutti gli uomini una sola famiglia nella Chiesa del tuo Gesu'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 nel giudaismo</w:t>
        <w:br/>
      </w:r>
      <w:r>
        <w:rPr/>
        <w:br/>
        <w:t>O Vergine benigna, Ti raccomandiamo il popolo ebraico perche', dissipata</w:t>
        <w:br/>
        <w:t xml:space="preserve">l'oscurita' e la durezza del suo cuore, riconosca finalmente la </w:t>
        <w:br/>
        <w:t xml:space="preserve">Divinita' del tuo Figlio, il cui Sangue invocato discenda non gia' in </w:t>
        <w:br/>
        <w:t xml:space="preserve">condanna ma in lavacro e in redenzione di vita. Accorda la tua </w:t>
        <w:br/>
        <w:t xml:space="preserve">protezione agli infedeli e a quanti giacciono ancora nelle ombre della </w:t>
        <w:br/>
        <w:t xml:space="preserve">morte; concedi loro la pace e fa' che sorga per essi il Sole della </w:t>
        <w:br/>
        <w:t xml:space="preserve">verita' e possano insieme a noi dinanzi all'unico Salvatore del mondo </w:t>
        <w:br/>
        <w:t xml:space="preserve">ripetere: "Gloria a Dio nell'alto dei cieli e pace in terra agli uomini </w:t>
        <w:br/>
        <w:t>di buona volonta'".</w:t>
        <w:br/>
        <w:t>Amen. Ave Maria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osalizio di Maria</w:t>
        <w:br/>
        <w:br/>
      </w:r>
      <w:r>
        <w:rPr/>
        <w:t xml:space="preserve">O Maria, Regina e Madre delle famiglie cristiane, entra e abita </w:t>
        <w:br/>
        <w:t>nelle nostre case.</w:t>
        <w:br/>
        <w:t xml:space="preserve">Tienici lontano dal peccato e dall'eresia del comunismo ateo, </w:t>
        <w:br/>
        <w:t>che tenta di dissacrare la nostra civilta' cristiana.</w:t>
        <w:br/>
        <w:t xml:space="preserve">Purifica i costumi, dona ai nostri padri e alle nostre madri </w:t>
        <w:br/>
        <w:t xml:space="preserve">lo spirito di preghiera, di fede, di sacrificio perche' possano </w:t>
        <w:br/>
        <w:t xml:space="preserve">educare cristianamente i loro figlioli. </w:t>
        <w:br/>
        <w:t>O Vergine, Madre e Sposa, difendi le nostre famiglie cristiane.</w:t>
        <w:br/>
        <w:t>Amen. Ave Maria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, Madre e Regina dei fanciulli</w:t>
        <w:br/>
      </w:r>
      <w:r>
        <w:rPr/>
        <w:br/>
        <w:t>Immacolata Madre, Vergine purissima, Maria, che cosi' amorosamente</w:t>
        <w:br/>
        <w:t>custodisti il tuo divin Figliolo Gesu', noi madri cattoliche educatrici</w:t>
        <w:br/>
        <w:t>presentiamo e affidiamo a Te i nostri bambini, perche' Tu, o Madre, li</w:t>
        <w:br/>
        <w:t>custodisca e li protegga come altrettanti fratellini del tuo Gesu'.</w:t>
        <w:br/>
        <w:t>In pari tempo, Ti promettiamo, o Maria, di educare cristianamente la</w:t>
        <w:br/>
        <w:t xml:space="preserve">nostra prole, non permettendo mai che venga iscritta ad associazioni o </w:t>
        <w:br/>
        <w:t xml:space="preserve">circoli condannati dalla Santa Madre Chiesa. Custodisci queste nostre </w:t>
        <w:br/>
        <w:t>promesse insieme coi figli nostri, o Maria, e ci benedici.</w:t>
        <w:br/>
        <w:t>Amen. Ave Maria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 grande crociata dei fanciulli alla Madonna</w:t>
      </w:r>
      <w:r>
        <w:rPr/>
        <w:br/>
        <w:br/>
        <w:t>O Cuore Immacolato di Maria, Ti prego per tutti i bimbi delle nostre</w:t>
        <w:br/>
        <w:t xml:space="preserve">famiglie, delle nostre parrocchie, della nostra partia e del mondo </w:t>
        <w:br/>
        <w:t>intero.</w:t>
        <w:br/>
        <w:t>Conserva lo splendore della Grazia e dell'innocenza, da' a tutti la</w:t>
        <w:br/>
        <w:t>vigilanza per fuggire le compagnie cattive, le letture e tutti gli</w:t>
        <w:br/>
        <w:t>spettacoli immorali.</w:t>
        <w:br/>
        <w:t>Accendi nei loro teneri cuori l'amore per la pieta', per l'obbedienza e</w:t>
        <w:br/>
        <w:t xml:space="preserve">per tutti i sofferenti, cosi' che crescano in questo clima di bonta' </w:t>
        <w:br/>
        <w:t xml:space="preserve">come fedeli amici del tuo Gesu', che vive col Padre e con lo Spirito </w:t>
        <w:br/>
        <w:t>Santo nei secoli etern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, salvezza della gioventu'</w:t>
        <w:br/>
      </w:r>
      <w:r>
        <w:rPr/>
        <w:br/>
        <w:t>O Vergine, apri gli occhi dei genitori e degli educatori che non sono</w:t>
        <w:br/>
        <w:t>solo ciechi ma sono stolti. Quanta terribile responsabilita' di farsi</w:t>
        <w:br/>
        <w:t>guida incosciente e giovani ciechi e stolti alla comune perdizione.</w:t>
        <w:br/>
        <w:t>Madonna, che facciano attenzione a questa cupidigia che spinge</w:t>
        <w:br/>
        <w:t>l'adolescenza a cadere in tutti i vizi e apprezzino la bellezza della</w:t>
        <w:br/>
        <w:t>verginita'.</w:t>
        <w:br/>
        <w:t>Che capiscano, o S. Madre di Dio, il dovere di mantenersi liberi, puri,</w:t>
        <w:br/>
        <w:t>fieri e fissi all'essenziale dovere di amare Dio e il prossim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 Maria di Monferrato a Vallelonga</w:t>
      </w:r>
      <w:r>
        <w:rPr/>
        <w:br/>
        <w:br/>
        <w:t xml:space="preserve">Vergine singolare, fra tutte mitissima, scioglici dalle colpe e rendici </w:t>
        <w:br/>
        <w:t>miti e casti.</w:t>
        <w:br/>
        <w:t xml:space="preserve">Accordaci una vita santa, mostraci la via sicura, affinche' possiamo </w:t>
        <w:br/>
        <w:t>godere per sempre la visione di Gesu'!</w:t>
        <w:br/>
        <w:t xml:space="preserve">Sia lode a Dio Padre, onore all'Altissimo Cristo e allo Spirito Santo: a </w:t>
        <w:br/>
        <w:t>tutti e Tre un omaggio unico.</w:t>
        <w:br/>
        <w:t xml:space="preserve">Vergine santissima, benedetta Madre mia, Regina e Avvocata, che fin dal </w:t>
        <w:br/>
        <w:t xml:space="preserve">primo istante del tuo Immacolato Concepimento hai schiacciato il capo del </w:t>
        <w:br/>
        <w:t>nemico, Ti prego di accogliere la mia implorazione.</w:t>
        <w:br/>
        <w:t xml:space="preserve">Che mai ceda alle insidie delle passioni e del mondo, che sia liberato da </w:t>
        <w:br/>
        <w:t xml:space="preserve">ogni disgrazia e scampi l'anima mia da ogni futura condanna, mentre in </w:t>
        <w:br/>
        <w:t>tuo onore canto "Alleluja!"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Purificazione di Maria</w:t>
      </w:r>
    </w:p>
    <w:p>
      <w:pPr>
        <w:pStyle w:val="Normal"/>
        <w:rPr/>
      </w:pPr>
      <w:r>
        <w:rPr/>
        <w:br/>
        <w:t>O Vergine della purificazione, dammi la grazia di questo profondo mistero.</w:t>
        <w:br/>
        <w:t xml:space="preserve">Fa' che lo spirito di religione e d'obbedienza del Verbo presentato al </w:t>
        <w:br/>
        <w:t xml:space="preserve">Tempio, diventi la fiamma ardente della mia pieta'. Fa' che l'esempio </w:t>
        <w:br/>
        <w:t xml:space="preserve">preclaro della tua umilta' diventi il cammino del mio incontro perenne </w:t>
        <w:br/>
        <w:t>con Dio.</w:t>
        <w:br/>
        <w:t xml:space="preserve">Fa', o benedetta tutta pura, che il simbolo legale delle offerte mi </w:t>
        <w:br/>
        <w:t xml:space="preserve">richiami al dovere di dare ogni giorno la mia vita e le opere in un puro </w:t>
        <w:br/>
        <w:t xml:space="preserve">servizio, perche' risplenda come la luce delle candele che portiamo oggi </w:t>
        <w:br/>
        <w:t>in trionfale processione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 Vergine di Puy</w:t>
        <w:br/>
      </w:r>
      <w:r>
        <w:rPr/>
        <w:br/>
        <w:t xml:space="preserve">O Maria, Maria, Maria! Fa' che il regno di Dio prenda possesso dei nostri </w:t>
        <w:br/>
        <w:t xml:space="preserve">cuori, e che la sua santa volonta' sia fatta da noi tutti qui in terra </w:t>
        <w:br/>
        <w:t xml:space="preserve">come si fa dagli angeli in cielo: null'altro in questo mondo ti </w:t>
        <w:br/>
        <w:t>domandiamo.</w:t>
        <w:br/>
        <w:t xml:space="preserve">Ottienici, o Maria, dal tuo caro divin Figlio, un grande dolore dei </w:t>
        <w:br/>
        <w:t>nostri peccati, e pregalo di dimenticarli.</w:t>
        <w:br/>
        <w:t xml:space="preserve">Rivolgi a noi, o Madre di misericordia, i tuoi occhi pietosi e non li </w:t>
        <w:br/>
        <w:t>ritirare mai finche' non ci vedrai tutti salvi in Paradiso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i Campitelli</w:t>
        <w:br/>
      </w:r>
      <w:r>
        <w:rPr/>
        <w:br/>
        <w:t>Salve, o Maria, tabernacolo del Verbo di Dio e di Dio, il Verbo. - Salve</w:t>
        <w:br/>
        <w:t xml:space="preserve">tutta lucente e tutta santa, piu' santa dei santi piu' santi. - Salve, </w:t>
        <w:br/>
        <w:t>arca</w:t>
        <w:br/>
        <w:t>del patto, arca dorata e aurificata dallo Spirito consolatore. - Salve,</w:t>
        <w:br/>
        <w:t>tesoro inesauribile di quella vita immortale che vivifica i mortali. -</w:t>
        <w:br/>
        <w:t>Salve, fiore della verginita'; salve, corona della santita'. - Salve,</w:t>
        <w:br/>
        <w:t xml:space="preserve">albero dal frutto pieno di bellezza, di cui si nutrono i credenti. - </w:t>
        <w:br/>
        <w:t>Salve,</w:t>
        <w:br/>
        <w:t>scala che con la grazia sollevi in alto coloro che sono in terra.</w:t>
        <w:br/>
        <w:t>Per le preghiere di tua Madre, mai vinta, o Cristo Dio, liberaci dalle</w:t>
        <w:br/>
        <w:t>calamità imminenti e abbi pieta' di noi, perche' Tu sei il solo clemente e</w:t>
        <w:br/>
        <w:t>il solo misericordioso.</w:t>
        <w:br/>
        <w:t>Amen. Ave Maria!</w:t>
        <w:br/>
        <w:t>                       (da un inno bizanti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 grande Madre che non muore</w:t>
        <w:br/>
      </w:r>
      <w:r>
        <w:rPr/>
        <w:br/>
        <w:t>O Santa Vergine, Madre di Dio, Immacolata Regina del Cielo e Madre nostra</w:t>
        <w:br/>
        <w:t>dolcissima, Mediatrice di tutte le grazie, che sei apparsa a Lourdes per</w:t>
        <w:br/>
        <w:t>invitarci alla preghiera e alla penitenza e che altre volte hai pianto sui</w:t>
        <w:br/>
        <w:t>nostri peccati, ascolta l'umile nostra preghiera mentre imploriamo per noi</w:t>
        <w:br/>
        <w:t>misericordia e perdono.</w:t>
        <w:br/>
        <w:t xml:space="preserve">Tu che hai schiacciato il capo al demonio, arresta il diluvio dilagante </w:t>
        <w:br/>
        <w:t>del</w:t>
        <w:br/>
        <w:t xml:space="preserve">materialismo e dell'eresia, fomenta nei fedeli l'amore alla purezza di </w:t>
        <w:br/>
        <w:t>vita</w:t>
        <w:br/>
        <w:t>e la pratica delle virtu' cristian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lto della Vergine a Milano</w:t>
      </w:r>
      <w:r>
        <w:rPr/>
        <w:br/>
        <w:br/>
        <w:t xml:space="preserve">O Tempio di Dio, Tabernacolo celeste della SS. Trinita', Vergine piena di </w:t>
        <w:br/>
        <w:t xml:space="preserve">grazia divina e fiume di ogni bonta', abbi misericordia di noi e concedi </w:t>
        <w:br/>
        <w:t xml:space="preserve">i doni sovrabbondanti dei tuoi favori soprannaturali, affinche' tutti, o </w:t>
        <w:br/>
        <w:t xml:space="preserve">Madre di Dio, possiamo ringraziarti come nostra protettrice in un inno di </w:t>
        <w:br/>
        <w:t>lod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gno di Maria nel cuore</w:t>
        <w:br/>
      </w:r>
      <w:r>
        <w:rPr/>
        <w:br/>
        <w:t xml:space="preserve">O Madre Santissima, piu' sublime degli Angeli e degli Arcangeli, che sei </w:t>
        <w:br/>
        <w:t xml:space="preserve">il decoro e la gloria di tutta l'umanita', accetta la mia preghiera e </w:t>
        <w:br/>
        <w:t>ottienimi in cambio il perdono.</w:t>
        <w:br/>
        <w:t xml:space="preserve">Gradisci, o tenerissima Madre mia, cio' che Ti offro, donami cio' che Ti </w:t>
        <w:br/>
        <w:t>chiedo con fiducia, implorami il perdono per cio' che tem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nga il regno di Gesu' per mezzo di Maria</w:t>
        <w:br/>
      </w:r>
      <w:r>
        <w:rPr/>
        <w:br/>
        <w:t xml:space="preserve">O Vergine benedetta e tutta pura, Tu sei la mia forza, il mio sostegno, </w:t>
        <w:br/>
        <w:t xml:space="preserve">il mio vigore, la consolazione del mio spirito afflitto; ascolta, dunque, </w:t>
        <w:br/>
        <w:t xml:space="preserve">o Madre di Dio, il mio grido e fa' che la mia vita sia esente da ogni </w:t>
        <w:br/>
        <w:t>avversita'.</w:t>
        <w:br/>
        <w:t xml:space="preserve">Io sono smarrito, sono caduto, mi sono sperduto nelle aberrazioni della </w:t>
        <w:br/>
        <w:t xml:space="preserve">seduzione: salvami perche' possa celebrare per sempre la tua sublime </w:t>
        <w:br/>
        <w:t>potenza.</w:t>
        <w:br/>
        <w:t>Amen. Ave Maria!</w:t>
        <w:br/>
        <w:t>                 (Liturgia gre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iritualita' delle congregazioni mariane</w:t>
        <w:br/>
      </w:r>
      <w:r>
        <w:rPr/>
        <w:br/>
        <w:t xml:space="preserve">A Te, o Maria, Immacolata Vergine, Madre di Dio e nostra, che di Gesu' </w:t>
        <w:br/>
        <w:t xml:space="preserve">hai raccolto, in adorazione e amore ineffabile, il primo vagito e poi </w:t>
        <w:br/>
        <w:t xml:space="preserve">l'ultimo respiro, la', ai piedi della Croce, dove ci fosti data da Cristo </w:t>
        <w:br/>
        <w:t xml:space="preserve">stesso solennemente per Madre: a Te, o Maria, diamo tutta la nostra piu' </w:t>
        <w:br/>
        <w:t>grande venerazione, e l'amore piu' dolce di figlioli amantissimi.</w:t>
        <w:br/>
        <w:t xml:space="preserve">Primi vogliamo essere, in prima fila, a nessuno secondi nell'amarti, o </w:t>
        <w:br/>
        <w:t xml:space="preserve">Vergine benedetta e Madre del Signore, celeste Fondatrice della nostra </w:t>
        <w:br/>
        <w:t xml:space="preserve">Congregazione, Madre di Dio, Madre e Regina nostra! O tutta Santa e </w:t>
        <w:br/>
        <w:t>Immacolata Madre!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 nella riforma</w:t>
        <w:br/>
      </w:r>
      <w:r>
        <w:rPr/>
        <w:br/>
        <w:t xml:space="preserve">O Vergine, che preghi per la nostra salvezza e che vuoi salvi tutti i </w:t>
        <w:br/>
        <w:t xml:space="preserve">poveri peccatori, volgi lo sguardo alle anime sedotte dagli inganni di </w:t>
        <w:br/>
        <w:t>Satana.</w:t>
        <w:br/>
        <w:t xml:space="preserve">Prega per gli scismatici e gli eretici perche', detestata ogni </w:t>
        <w:br/>
        <w:t xml:space="preserve">prevenzione, i cuori degli erranti si ravvedano e ritornino alla Santa </w:t>
        <w:br/>
        <w:t>Madre Chiesa cattolica e apostolic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 S. Agnese sulle orme dell'Immacolata</w:t>
        <w:br/>
      </w:r>
      <w:r>
        <w:rPr/>
        <w:br/>
        <w:t>O Maria, forte come un esercito, dona alle nostre schiere la vittoria.</w:t>
        <w:br/>
        <w:t xml:space="preserve">Siamo tanto deboli, e il nostro nemico infierisce con tanta superbia. </w:t>
        <w:br/>
        <w:t xml:space="preserve">Macon la tua bandiera ci sentiamo sicuri di vincerlo; egli conosce il </w:t>
        <w:br/>
        <w:t xml:space="preserve">vigore del tuo piede, egli teme la maesta' del tuo sguardo. Salvaci, o </w:t>
        <w:br/>
        <w:t xml:space="preserve">Maria, bella come la luna, eletta come il sole, forte come un esercito </w:t>
        <w:br/>
        <w:t>schierato, sorretto non dall'odio, ma dalla fiamma dell'amor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stra Signora di Walsingham / Inghilterra</w:t>
      </w:r>
      <w:r>
        <w:rPr/>
        <w:br/>
        <w:br/>
        <w:t>O Vergine di Walsingham, patrona d'Inghilterra, raduna nell'unita' le</w:t>
        <w:br/>
        <w:t>Chiese disperse. Prega il Signore Onnipotente che apra l'intelligenza e il</w:t>
        <w:br/>
        <w:t>cuore degli anglicani cosi' che, rigenerati nel perdono, rinnovati nella</w:t>
        <w:br/>
        <w:t>fede e nella carita', sentano la gioia di essere aggregati ai figli della</w:t>
        <w:br/>
        <w:t>tua adozione nell'unita' della Chiesa Cattolic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 Madonna e l'ortodossia</w:t>
      </w:r>
      <w:r>
        <w:rPr/>
        <w:br/>
        <w:br/>
        <w:t>O Maria, madre della fede, raduna i fratelli dispersi.</w:t>
        <w:br/>
        <w:t xml:space="preserve">Dona alla Chiesa santa di Dio la pace delle menti nella verita', la </w:t>
        <w:br/>
        <w:t xml:space="preserve">diffusione del Vangelo nella carita', la fecondita' dell'apostolato nella </w:t>
        <w:br/>
        <w:t xml:space="preserve">liberta', cosi' che tutte le nazioni riconoscano il suo dominio </w:t>
        <w:br/>
        <w:t xml:space="preserve">universale: regno di verita' e di vita, di santita' e di grazia, regno di </w:t>
        <w:br/>
        <w:t>giustizia,</w:t>
        <w:br/>
        <w:t>d'amore e di pace.</w:t>
        <w:br/>
        <w:t xml:space="preserve">Per intercessione della Beata Vergine Maria che per noi porto' il </w:t>
        <w:br/>
        <w:t>Salvatore del mondo, dacci, o Signore, il perdono dei nostri peccat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 Madre dell'unita'</w:t>
      </w:r>
      <w:r>
        <w:rPr/>
        <w:br/>
        <w:br/>
        <w:t xml:space="preserve">O regina del mondo, che nella pienezza dei secoli sei apparsa agli uomini </w:t>
        <w:br/>
        <w:t xml:space="preserve">schiavi, pagani, peccatori, per donare loro Gesu', il Redentore, ritorna </w:t>
        <w:br/>
        <w:t xml:space="preserve">ancora, Madre di Dio, a ridonare la verita', la giustizia, l'amore, la </w:t>
        <w:br/>
        <w:t xml:space="preserve">vita della grazia per distruggere il regno satanico della menzogna, della </w:t>
        <w:br/>
        <w:t xml:space="preserve">violenza, dell'odio, del peccato. O Maria, riunisci i figli di Dio che </w:t>
        <w:br/>
        <w:t>sono</w:t>
        <w:br/>
        <w:t>dispersi nel mondo in un solo ovile, sotto un solo pastor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i Pontmain</w:t>
        <w:br/>
      </w:r>
      <w:r>
        <w:rPr/>
        <w:br/>
        <w:t xml:space="preserve">O Vergine Santissima, che io mi riposi sempre sul tuo Cuore. Ho la mente </w:t>
        <w:br/>
        <w:t xml:space="preserve">pesante per la tristezza e per le tentazioni, ho il cuore stanco per le </w:t>
        <w:br/>
        <w:t xml:space="preserve">aridita' e per le sfiducie, mi sento sperso nella moltitudine delle cose </w:t>
        <w:br/>
        <w:t>e delle persone e quasi solo nella mia vita travolta da tante vanita'.</w:t>
        <w:br/>
        <w:t>O Madre mia, offrimi a Gesu'!</w:t>
        <w:br/>
        <w:t xml:space="preserve">O Madre mia, prendi il mio cuore, la mia mente, la mia vita, e nascondila </w:t>
        <w:br/>
        <w:t>in Gesu'.</w:t>
        <w:br/>
        <w:t xml:space="preserve">O Madre mia, che il mio cuore perduto nel tuo non abbia altro amore che </w:t>
        <w:br/>
        <w:t>quello del mio dolce Gesu'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contro con Maria Mamma dei poveri</w:t>
      </w:r>
      <w:r>
        <w:rPr/>
        <w:br/>
        <w:br/>
        <w:t>Non essendo pura la lode in bocca a me peccatore, io taccio, ma Ti prego,</w:t>
        <w:br/>
        <w:t>Madre di Dio, d'ascoltare i palpiti del mio cuore, che Ti vuole amare e</w:t>
        <w:br/>
        <w:t>glorificare.</w:t>
        <w:br/>
        <w:t>Ascoltami cosi', o Madre mia, e degnati di gettare uno sguardo di</w:t>
        <w:br/>
        <w:t>misericordia, colmo di tenerezza e di grazie. Voglio amare il mio prossimo</w:t>
        <w:br/>
        <w:t>come me stesso.</w:t>
        <w:br/>
        <w:t>Camminero' piu' fiducioso nella virtu', combattero' piu' coraggioso i miei</w:t>
        <w:br/>
        <w:t xml:space="preserve">vizi, sopportero' piu' vigoroso i dolori e le mie pene, faro' piu' </w:t>
        <w:br/>
        <w:t>generoso</w:t>
        <w:br/>
        <w:t>la pura volonta' di Dio, per godere la gioia infinita, o Madre, di</w:t>
        <w:br/>
        <w:t>contemplarti per sempre, ammantata di luce, nella gloria del Paradis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ella fiducia</w:t>
      </w:r>
      <w:r>
        <w:rPr/>
        <w:br/>
        <w:br/>
        <w:t>O Santissima Madre di Dio, Vergine mia Sovrana, ti offro le pene del mio</w:t>
        <w:br/>
        <w:t>spirito, le sofferenze del mio corpo, le umiliazioni del mio cuore, le</w:t>
        <w:br/>
        <w:t>debolezze della mia volonta'.</w:t>
        <w:br/>
        <w:t>Accetta, o Madre tenerissima, l'offerta di tutta la mia vita e fa' che le</w:t>
        <w:br/>
        <w:t xml:space="preserve">tue virtu' prendano il posto dei miei peccati, che i tuoi dolori </w:t>
        <w:br/>
        <w:t>confortino</w:t>
        <w:br/>
        <w:t>le mie sofferenze, che i tuoi meriti siano la mia speranza e la mia</w:t>
        <w:br/>
        <w:t>consolazione, cosi' che nella grazia della tua Maternita', possa trovare</w:t>
        <w:br/>
        <w:t>misericordia e grazia presso il Padre Celeste per i meriti del tuo Figlio,</w:t>
        <w:br/>
        <w:t>Gesu', che vive e regna con lo Spirito Santo, Dio, per i secoli etern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i Mariazell / Lourdes austriaca</w:t>
      </w:r>
      <w:r>
        <w:rPr/>
        <w:br/>
        <w:br/>
        <w:t>A Te ricorro, o Vergine Maria, a Te elevo la mia implorazione e</w:t>
        <w:br/>
        <w:t>ardentemente Ti domando, per tua grazia, ch'io possa fare la Volonta' di</w:t>
        <w:br/>
        <w:t>Dio e voglia sempre, dappertutto, in ogni azione, cio' che a Lui piace.</w:t>
        <w:br/>
        <w:t>Ti prego, o Santa Madre di Dio, di purificarmi nel cuore, di illuminarmi</w:t>
        <w:br/>
        <w:t>interiormente ed accendermi del fuoco della Spirito Santo, perche' possa</w:t>
        <w:br/>
        <w:t>seguire il tuo Figlio Divino nel portare la croce del dovere quotidiano,</w:t>
        <w:br/>
        <w:t xml:space="preserve">nel vivere con umilta' e semplicita' la mia vocazione, senza lamenti, </w:t>
        <w:br/>
        <w:t>senza</w:t>
        <w:br/>
        <w:t>insoddisfazioni, senza sfiducia, senza tristezze, ma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stra Signora degli eremiti a Einsiedeln</w:t>
      </w:r>
      <w:r>
        <w:rPr/>
        <w:br/>
        <w:br/>
        <w:t>Salve, o Santa Madre di Dio Immacolata, Assunta e tutta viva nella gloria</w:t>
        <w:br/>
        <w:t>del Cielo in anima e corpo.</w:t>
        <w:br/>
        <w:t>Ti prego di assolvermi da ogni colpa e perversita', di liberarmi da ogni</w:t>
        <w:br/>
        <w:t>avversita', di preservarmi da tutti i mali della mente e del corpo e di</w:t>
        <w:br/>
        <w:t>favorirmi, nel presente, della grazia e, nel futuro, della glori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sta della Pieta' in Cannobio</w:t>
        <w:br/>
      </w:r>
      <w:r>
        <w:rPr/>
        <w:br/>
        <w:t>O Maria, delizioso e riposante conforto dei lavoratori, o tesoro anelante</w:t>
        <w:br/>
        <w:t>dei poveri, o costante consolazione degli afflitti, o salute certa dei</w:t>
        <w:br/>
        <w:t>peccatori, o Madre di tutti gli uomini, chi mai puo' degnamente</w:t>
        <w:br/>
        <w:t>ringraziarti per essere venuta in soccorso del mondo perduto nella colpa e</w:t>
        <w:br/>
        <w:t>nel dolore?</w:t>
        <w:br/>
        <w:t xml:space="preserve">Ascolta, o Santa Vergine benedetta, le nostre preghiere e il nostro </w:t>
        <w:br/>
        <w:t>pianto.</w:t>
        <w:br/>
        <w:t xml:space="preserve">La tua Maternita' onnipotente ancora puo' sollevarci dalla nostra miseria </w:t>
        <w:br/>
        <w:t>e</w:t>
        <w:br/>
        <w:t>dalla nostra vilta'</w:t>
        <w:br/>
        <w:t>Abbiamo offeso tante volte il Signore.</w:t>
        <w:br/>
        <w:t>Pentiti, o Madre, noi Ti supplichiamo di ringraziare per i tuoi meriti la</w:t>
        <w:br/>
        <w:t>Divina Misericordia e ascoltando i nostri gemiti, esaudendo le nostre</w:t>
        <w:br/>
        <w:t>suppliche, ripara, con le tue preghiere, le nostre colp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 Custode dell'estremo lembo della patria</w:t>
      </w:r>
      <w:r>
        <w:rPr/>
        <w:br/>
        <w:br/>
        <w:t>O Maria, Tu che abbracci con materno affetto il peccatore disprezzato da</w:t>
        <w:br/>
        <w:t>tutto il mondo, Tu che lo proteggi senza mai abbandonarlo e sei la Porta</w:t>
        <w:br/>
        <w:t>del paradiso, ascolta la mia povera preghiera. Accordami, o Madre Santa,</w:t>
        <w:br/>
        <w:t>l'amore per Te, lo zelo del prossimo e il disprezzo del mondo.</w:t>
        <w:br/>
        <w:t>Che io vinca la sensualita' con la mortificazione, l'avarizia con la</w:t>
        <w:br/>
        <w:t>carita', la collera con la dolcezza, la tiepidezza con il fervore.</w:t>
        <w:br/>
        <w:t>Che l'orgoglio non mi corrompa, l'adulazione non mi lusinghi, il mondo non</w:t>
        <w:br/>
        <w:t>mi seduca, satana non m'inganni.</w:t>
        <w:br/>
        <w:t>Che il mio cuore sia puro, che il mio corpo sia mondo, che l'anima mia sia</w:t>
        <w:br/>
        <w:t>integra e che tutta la vita, per la tua intercessione, sia sincera ed</w:t>
        <w:br/>
        <w:t>esemplar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gione di Maria</w:t>
      </w:r>
      <w:r>
        <w:rPr/>
        <w:br/>
        <w:br/>
        <w:t>Ti affido ogni speranza, mia Signora e Madre mia. O santa Maria, alla tua</w:t>
        <w:br/>
        <w:t>benedetta protezione e singolare custodia e alla tua materna misericordia,</w:t>
        <w:br/>
        <w:t xml:space="preserve">oggi e sempre e nell'ora della mia morte raccomando l'anima e il corpo </w:t>
        <w:br/>
        <w:t>mio.</w:t>
        <w:br/>
        <w:t>Ti affido tutte le angustie e miserie mie, il mio vivere e il mio morire,</w:t>
        <w:br/>
        <w:t xml:space="preserve">affinche' con la tua Santissima intercessione e per i tuoi meriti, tutte </w:t>
        <w:br/>
        <w:t>le</w:t>
        <w:br/>
        <w:t>mie azioni siano dirette e ordinate secondo la tua volonta' e quella del</w:t>
        <w:br/>
        <w:t>tuo Divin Figl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lce Madonnina</w:t>
      </w:r>
      <w:r>
        <w:rPr/>
        <w:br/>
        <w:br/>
        <w:t>Orsu' dunque, Avvocata nostra, rivolgi a noi i tuoi occhi misericordiosi.</w:t>
        <w:br/>
        <w:t>Sotto il manto della tua protezione ci rifugiamo, o Madre di Dio, non</w:t>
        <w:br/>
        <w:t>mettere alla prova il nostro ricorso a Te. Dai tuoi dolci occhi lascia</w:t>
        <w:br/>
        <w:t>cadere uno sguardo di conforto a tutti i nostri dolori, dal tuo puro</w:t>
        <w:br/>
        <w:t xml:space="preserve">sorriso brilli per noi la gioia di sperare sempre e di non sfiduciarsi </w:t>
        <w:br/>
        <w:t>mai.</w:t>
        <w:br/>
        <w:t>Dalla tua fronte maestosa fa' piovere un influsso di grazie cosi' da poter</w:t>
        <w:br/>
        <w:t>trionfare sopra i tuoi nemici.</w:t>
        <w:br/>
        <w:t>O dolce speranza mia, fiducia mia, pace mia, gioia mia Maria!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elle Rose</w:t>
        <w:br/>
      </w:r>
      <w:r>
        <w:rPr/>
        <w:br/>
        <w:t xml:space="preserve">Ricorda, o piissima Vergine Maria, che non si e' mai inteso al mondo, che </w:t>
        <w:br/>
        <w:t xml:space="preserve">alcuno, ricorrendo al tuo patrocinio, implorando il tuo soccorso, sia </w:t>
        <w:br/>
        <w:t>stato abbandonato.</w:t>
        <w:br/>
        <w:t xml:space="preserve">Animato da tale confidenza, a Te ricorro, o Madre, Vergine eccelsa; alla </w:t>
        <w:br/>
        <w:t xml:space="preserve">tua presenza sto afflitto per le mie colpe; non voler disdegnare le mie </w:t>
        <w:br/>
        <w:t>preghiere, o Madre del Verbo, ma benigna accogli ed esaudiscim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ei Miracoli in Casalbordino</w:t>
      </w:r>
      <w:r>
        <w:rPr/>
        <w:br/>
        <w:br/>
        <w:t xml:space="preserve">O Vergine Maria, che io pianga tra le tue braccia materne le mie grandi </w:t>
        <w:br/>
        <w:t xml:space="preserve">miserie, pianga di dolore, pianga d'amore: confonda con le tue le mie </w:t>
        <w:br/>
        <w:t>lacrime e tutto il mio pianto con il sangue di Gesu', mio Dio e mio amore!</w:t>
        <w:br/>
        <w:t xml:space="preserve">E che questo tuo povero figlio, o Santa Madre di Dio, sia in vita, in </w:t>
        <w:br/>
        <w:t xml:space="preserve">morte il pazzo della carita', l'inebriato della Croce e del Sangue di </w:t>
        <w:br/>
        <w:t>Cristo crocifisso.</w:t>
        <w:br/>
        <w:t>Amen. Ave Maria!</w:t>
        <w:br/>
        <w:t>                (B. Luigi Or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ei Fiori</w:t>
      </w:r>
      <w:r>
        <w:rPr/>
        <w:br/>
        <w:br/>
        <w:t xml:space="preserve">Tu sei l'asilo di tuttele anime pure e di quanti a te fanno ricorso, </w:t>
        <w:br/>
        <w:t xml:space="preserve">perche' l'Autore del cielo e della terra ti plasmo' senza macchia, cosi' </w:t>
        <w:br/>
        <w:t xml:space="preserve">che in Te si compiacque d'abitare, affinche' noi Ti salutassimo come </w:t>
        <w:br/>
        <w:t xml:space="preserve">colonna di verginita', porta della salvezza, dispensatrice della divina </w:t>
        <w:br/>
        <w:t>bonta', vincitrice del tentatore delle anime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 Vergine dell'Aiuto nel Duomo di Milano</w:t>
        <w:br/>
      </w:r>
      <w:r>
        <w:rPr/>
        <w:br/>
        <w:t xml:space="preserve">Ti saluto, o candido giglio della SS. Trinita', o beatissima Vergine </w:t>
        <w:br/>
        <w:t>Maria.</w:t>
        <w:br/>
        <w:t xml:space="preserve">Tu che sei la liberta' degli schiavi, fammi libero e diritto nel </w:t>
        <w:br/>
        <w:t xml:space="preserve">carattere e nella personalita', illumina le mie tenebre col sole </w:t>
        <w:br/>
        <w:t xml:space="preserve">sfolgorante della fede e della carita', agita il mio coraggio, cosi' che </w:t>
        <w:br/>
        <w:t xml:space="preserve">possa tendere tutta la mia volonta' nella ricerca di Gesu', il Figlio tuo </w:t>
        <w:br/>
        <w:t xml:space="preserve">divino che vive e regna col Padre e con lo Spirito Santo nei secoli </w:t>
        <w:br/>
        <w:t>etern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'evangelista della Vergine</w:t>
      </w:r>
      <w:r>
        <w:rPr/>
        <w:br/>
        <w:br/>
        <w:t xml:space="preserve">O Vergine, piena di misericordia, o rifugio dei peccatori, o Madre dei </w:t>
        <w:br/>
        <w:t>poveri e dei disperati, mi prostro ai tuoi piedi per domandarti pieta'.</w:t>
        <w:br/>
        <w:t xml:space="preserve">La mia preghiera e' un gemito per i miei peccati, e' un'implorazione per </w:t>
        <w:br/>
        <w:t xml:space="preserve">tutte le lacrime e per tutti i dolori, e' una supplica per tutti i poveri </w:t>
        <w:br/>
        <w:t xml:space="preserve">e gli orfani, per i senza tetto e i senza pane, per i senza pace, per i </w:t>
        <w:br/>
        <w:t>senza cuore e per i senza Dio. O Vergine, perdono, misericordia, pieta'.</w:t>
        <w:br/>
        <w:t xml:space="preserve">Dammi la luce per conoscere il mio nulla e la grandezza incommensurabile </w:t>
        <w:br/>
        <w:t>di Dio. Dammi la verita' per camminare nella legge di Dio.</w:t>
        <w:br/>
        <w:t>Dammi la carita' per amare tutti i miei fratelli. Per Gesu' tuo Figl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 Madonna del Presepio</w:t>
      </w:r>
      <w:r>
        <w:rPr/>
        <w:br/>
        <w:br/>
        <w:t>O Madonna del Presepio, ascoltami!</w:t>
        <w:br/>
        <w:t xml:space="preserve">O Vergine Madre, tutta bella e sfolgorante d'amore, raccogli il gemito </w:t>
        <w:br/>
        <w:t xml:space="preserve">del mio cuore, l'umile ossequio della mia vita mentre Ti prego di cercare </w:t>
        <w:br/>
        <w:t xml:space="preserve">al tuo Figlio Divino perdono per i miei peccati e misericordia per tutti </w:t>
        <w:br/>
        <w:t>noi peccatori.</w:t>
        <w:br/>
        <w:t>Vergine Madre di Dio, Ti offro le pene per l'espiazione delle mie colpe.</w:t>
        <w:br/>
        <w:t xml:space="preserve">Accetta, o dolce Madonna del Presepio, la mia offerta che abbraccia i </w:t>
        <w:br/>
        <w:t xml:space="preserve">sentimenti dell'universo in questa notte santa. E si fonde nelle lacrime </w:t>
        <w:br/>
        <w:t xml:space="preserve">dei sofferenti, dei poveri, degli esuli, dei deportati, degli esiliati, </w:t>
        <w:br/>
        <w:t xml:space="preserve">dei carcerati, degli oppressi. Tutte queste sofferenze, questi dolori </w:t>
        <w:br/>
        <w:t xml:space="preserve">muti e altissimi lamenti ci portano un po' di luce, un po' di amore, un </w:t>
        <w:br/>
        <w:t>po' di pace.</w:t>
        <w:br/>
        <w:t xml:space="preserve">O Madonna del Presepio, ostensorio di Dio sul mondo, prega per me, prega </w:t>
        <w:br/>
        <w:t>per noi, prega per tutta l'umanita', o dolce Madre nostr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ella Penitenza</w:t>
      </w:r>
      <w:r>
        <w:rPr/>
        <w:br/>
        <w:br/>
        <w:t>O Vergine Immacolata, sostieni l'anima mia che sotto un pesante fardello</w:t>
        <w:br/>
        <w:t>di colpe si e' curvata: il Signore che rialza i caduti si piega alla tua</w:t>
        <w:br/>
        <w:t>materna intercessione.</w:t>
        <w:br/>
        <w:t xml:space="preserve">O tutta Santa, aprimi la porta della Penitenza, dammi una sorgente di  </w:t>
        <w:br/>
        <w:t xml:space="preserve">lacrime e con la contrizione concedi un cuore piu' saggio. Tu sei la mia </w:t>
        <w:br/>
        <w:t>protettrice, in Te ripongo la mia speranza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 Madonna e i nostri Fratelli Separati</w:t>
        <w:br/>
      </w:r>
      <w:r>
        <w:rPr/>
        <w:br/>
        <w:t xml:space="preserve">O Padre Santo, che per l'incarnazione del tuo Verbo ci hai donato Maria, </w:t>
        <w:br/>
        <w:t xml:space="preserve">Colei che senza offesa al pudore e' diventata Madre rimanendo </w:t>
        <w:br/>
        <w:t>perpetuamente Vergine illibata, noi Te la presentiamo perche' ci difenda.</w:t>
        <w:br/>
        <w:t xml:space="preserve">Padre Buono, ascolta la nostra Santa Madre, Tu che sei la Misericordia </w:t>
        <w:br/>
        <w:t xml:space="preserve">stessa e sei solito accordare il perdono a quanti Ti dicono di cuore: </w:t>
        <w:br/>
        <w:t>"Ricordati anche di me, Signore, nel tuo Regno"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hiere e lacrime per la Chiesa</w:t>
      </w:r>
      <w:r>
        <w:rPr/>
        <w:br/>
        <w:br/>
        <w:t xml:space="preserve">Il tuo ricordo, o beata Madre del Signore, ci conceda la salvezza e la </w:t>
        <w:br/>
        <w:t xml:space="preserve">pace. Vergine senza macchia, che hai schiacciato il capo al nostro </w:t>
        <w:br/>
        <w:t xml:space="preserve">nemico, annienta ancora gli errori, le opposizioni, le persecuzioni e gli </w:t>
        <w:br/>
        <w:t>odii, cosi' che la tua Chiesa rassicurata Ti serva nella liberta'.</w:t>
        <w:br/>
        <w:t xml:space="preserve">O Vergine dei poveri, salva le nazioni, distruggi il materialismo ateo, </w:t>
        <w:br/>
        <w:t>dona la pace religiosa a tutti i popol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sta dell'Aspettazione della SS. Vergine</w:t>
      </w:r>
      <w:r>
        <w:rPr/>
        <w:br/>
        <w:br/>
        <w:t xml:space="preserve">O Sacra Vergine Maria, degnissima di ogni lode perche' da Te nacque il </w:t>
        <w:br/>
        <w:t xml:space="preserve">Sole di giustizia, Gesu', uomo-Dio, Ti prego di accogliere questa mia </w:t>
        <w:br/>
        <w:t>offerta.</w:t>
        <w:br/>
        <w:t xml:space="preserve">Ti dono e consacro per sempre tutto me stesso: la mia mente con tutti i </w:t>
        <w:br/>
        <w:t xml:space="preserve">miei pensieri, il mio cuore con tutti gli affetti, la mia vita con tutte </w:t>
        <w:br/>
        <w:t>le azioni.</w:t>
        <w:br/>
        <w:t xml:space="preserve">Che per le tue mani purissime divenga meritevole di grazia e di </w:t>
        <w:br/>
        <w:t>misericordi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zie da chiedere alla Madre di Dio</w:t>
      </w:r>
      <w:r>
        <w:rPr/>
        <w:br/>
        <w:br/>
        <w:t xml:space="preserve">O Madre tenerissima e misericordiosa, che sei la consolatrice degli </w:t>
        <w:br/>
        <w:t>afflitti e la forza dei sofferenti, ascolta la nostra preghiera.</w:t>
        <w:br/>
        <w:t xml:space="preserve">Donaci aumento di fede, di speranza e di amore per portare con coraggio </w:t>
        <w:br/>
        <w:t>la nostra croce.</w:t>
        <w:br/>
        <w:t>O Vergine debellatrice di tutte le eresie, purga il mondo da ogni errore.</w:t>
        <w:br/>
        <w:t xml:space="preserve">Distogli le malattie, allontana la fame e la guerra, dischiudi le </w:t>
        <w:br/>
        <w:t xml:space="preserve">carceri, sciogli le catene, concedi il ritorno ai profughi e ai </w:t>
        <w:br/>
        <w:t xml:space="preserve">pellegrini, la salute agli infermi, il porto della salvezza a tutti i </w:t>
        <w:br/>
        <w:t>tuoi figliol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'Immacolata, nostra Protettrice</w:t>
      </w:r>
      <w:r>
        <w:rPr/>
        <w:br/>
        <w:br/>
        <w:t xml:space="preserve">O Santa Madre di Dio e mia, Ti riaffermo oggi la mia devozione e mi </w:t>
        <w:br/>
        <w:t>consacro al tuo Cuore Immacolato.</w:t>
        <w:br/>
        <w:t xml:space="preserve">Alle tue materne cure raccomando l'anima mia e il corpo mio, la mia vita </w:t>
        <w:br/>
        <w:t xml:space="preserve">e la mia morte, la mia casa e i miei cari, gli amici e i nemici, quelli </w:t>
        <w:br/>
        <w:t>che mi hanno fatto del bene e piu' quelli che mi hanno fatto del male.</w:t>
        <w:br/>
        <w:t xml:space="preserve">Corri, o Madre, in mio soccorso, dammi la mia parte di eredita' nel </w:t>
        <w:br/>
        <w:t>dovere e nel sacrific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, salvezza e patrona del popolo romano</w:t>
      </w:r>
      <w:r>
        <w:rPr/>
        <w:br/>
        <w:br/>
        <w:t xml:space="preserve">O Maria, su questo colle fatidico, ove da secoli presiedi alle sorti </w:t>
        <w:br/>
        <w:t xml:space="preserve">dell'eterna Citta', noi figli di Roma, dinanzi alla tua prodigiosa </w:t>
        <w:br/>
        <w:t xml:space="preserve">Immagine, solennemente incoronata dalla gratitudine del senato e del </w:t>
        <w:br/>
        <w:t xml:space="preserve">popolo romano, Ti riaffermiamo oggi la nostra devozione e ci consacriamo </w:t>
        <w:br/>
        <w:t xml:space="preserve">al tuo Cuore Immacolato. Alle tue materne cure raccomandiamo la nostra </w:t>
        <w:br/>
        <w:t>Citta',</w:t>
        <w:br/>
        <w:t xml:space="preserve">le nostre persone, i nostri focolari, il nostro progresso civile e </w:t>
        <w:br/>
        <w:t>morale, i nostri altissimi destini di civilta' cristiana.</w:t>
        <w:br/>
        <w:t xml:space="preserve">Accetta, o potentissima patrona del popolo romano, questa nostra offerta </w:t>
        <w:br/>
        <w:t>filiale, questa nostra irrevocabile consacrazion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'Immacolata, piu' pura del sole</w:t>
      </w:r>
      <w:r>
        <w:rPr/>
        <w:br/>
        <w:br/>
        <w:t>Come sei bella, o Maria!</w:t>
        <w:br/>
        <w:t xml:space="preserve">In Te nessuna macchia, ma bellezza perfetta nella soavita' e nello </w:t>
        <w:br/>
        <w:t xml:space="preserve">splendore delle tue delizie. Sei bella come un'aurora che sorge, sei </w:t>
        <w:br/>
        <w:t xml:space="preserve">vestita di sole, incoronata di un diadema di stelle. Tu sei la gloria e </w:t>
        <w:br/>
        <w:t xml:space="preserve">la gioia di tutta la terra. Tu sei terribile come un esercito schierato </w:t>
        <w:br/>
        <w:t>per la battaglia.</w:t>
        <w:br/>
        <w:t xml:space="preserve">O santa Vergine Maria, Regina del cielo, degnati di guardare me che sono </w:t>
        <w:br/>
        <w:t>terra, mentre ti prego e t'invoco con tutta la fede della mia devozione.</w:t>
        <w:br/>
        <w:t>Amen. Ave Maria!</w:t>
      </w:r>
    </w:p>
    <w:p>
      <w:pPr>
        <w:pStyle w:val="Normal"/>
        <w:rPr/>
      </w:pPr>
      <w:r>
        <w:rPr>
          <w:b/>
          <w:bCs/>
        </w:rPr>
        <w:t>S. Ambrogio, Padre della mariologia latina</w:t>
      </w:r>
      <w:r>
        <w:rPr/>
        <w:br/>
        <w:br/>
        <w:t>O Vergine pura e Immacolata!</w:t>
        <w:br/>
        <w:t>O Madre intemerata del mio Signore Gesu'!</w:t>
        <w:br/>
        <w:t xml:space="preserve">Accogli questa mia preghiera: liberami da ogni disgrazia presente e da </w:t>
        <w:br/>
        <w:t>ogni possibile dannazione futura.</w:t>
        <w:br/>
        <w:t xml:space="preserve">Risplendi su di me col tuo aspetto luminoso, con la forza della tua </w:t>
        <w:br/>
        <w:t>grazia, con lo splendore delle tue virtu'.</w:t>
        <w:br/>
        <w:t xml:space="preserve">Sorgi, o Madre di Dio: con la tua voce penetrante parla per me, per tutti </w:t>
        <w:br/>
        <w:t>noi al tuo Figlio divino per ottenere misericordia e pac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itorno a Gesu' per mezzo di Maria</w:t>
        <w:br/>
      </w:r>
      <w:r>
        <w:rPr/>
        <w:br/>
        <w:t xml:space="preserve">Quanto io offro al Padre Celeste, divenga, per le tue mani purissime, </w:t>
        <w:br/>
        <w:t>meritevole di grazia, o Santa Madre mia.</w:t>
        <w:br/>
        <w:t xml:space="preserve">Ti offro percio' la mia giornata, il mio lavoro, le mie pene, il mio </w:t>
        <w:br/>
        <w:t xml:space="preserve">dolore, la mia anima e il mio corpo, tutto il mio essere. Per Te spero il </w:t>
        <w:br/>
        <w:t xml:space="preserve">perdono delle mie colpe, la misericordia per tutti i peccatori, </w:t>
        <w:br/>
        <w:t>l'abbandono fiducioso in Dio, la speranza del premio etern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macolata perche' Madre di Dio</w:t>
      </w:r>
      <w:r>
        <w:rPr/>
        <w:br/>
        <w:br/>
        <w:t xml:space="preserve">Santa Maria, Madre di Dio, Madre di grazia e di pace, non distogliere da </w:t>
        <w:br/>
        <w:t xml:space="preserve">me i tuoi occhi benigni. Dal mio nulla profondo come l'abisso, sollevo a </w:t>
        <w:br/>
        <w:t>Te la mia preghiera.</w:t>
        <w:br/>
        <w:t xml:space="preserve">Non ti domando la salute, non la gloria, non il successo delle piccole </w:t>
        <w:br/>
        <w:t xml:space="preserve">vicende umane; mostrami il tuo volto di Madre, volgi i tuoi occhi colmi </w:t>
        <w:br/>
        <w:t xml:space="preserve">di misericordia, dammi le tue confortevoli parole di pace e di grazia, </w:t>
        <w:br/>
        <w:t xml:space="preserve">perche' abbracciando la croce del mio dovere quotidiano possa col fuoco </w:t>
        <w:br/>
        <w:t xml:space="preserve">del tuo amore conoscere, amare, servire sempre piu' e sempre meglio il </w:t>
        <w:br/>
        <w:t>mio Dio e il mio Sig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 Tutta Pura</w:t>
        <w:br/>
      </w:r>
      <w:r>
        <w:rPr/>
        <w:br/>
        <w:t>O beatissima Santa Madre di Dio!</w:t>
        <w:br/>
        <w:t>O Vergine mia dolcissima!</w:t>
        <w:br/>
        <w:t xml:space="preserve">Ti porgo l'offerta del mio cuore, perche' lo conservi intatto come il tuo </w:t>
        <w:br/>
        <w:t>Cuore Immacolato.</w:t>
        <w:br/>
        <w:t xml:space="preserve">Ti porgo l'offerta della mia mente, perche' pensi idee di pace e di </w:t>
        <w:br/>
        <w:t>bonta', di purezza e di verita'.</w:t>
        <w:br/>
        <w:t xml:space="preserve">Ti porgo l'offerta della mia volonta', perche' si mantenga fresca e </w:t>
        <w:br/>
        <w:t>generosa al servizio di Dio.</w:t>
        <w:br/>
        <w:t xml:space="preserve">Ti porgo l'offerta del mio lavoro, dei miei dolori, delle mie pene, delle </w:t>
        <w:br/>
        <w:t xml:space="preserve">mie ansie, delle mie tribolazioni e delle mie lacrime, del mio presente e </w:t>
        <w:br/>
        <w:t xml:space="preserve">del mio avvenire, perche' tu la presenti al tuo divin Figliolo come </w:t>
        <w:br/>
        <w:t>purificazione della mia vita.</w:t>
        <w:br/>
        <w:t xml:space="preserve">Madre pietosa, mi rifugio nel tuo Cuore Immacolato per calmare i dolorosi </w:t>
        <w:br/>
        <w:t xml:space="preserve">palpiti delle mie tentazioni, delle mie aridita', delle mie freddezze e </w:t>
        <w:br/>
        <w:t>delle mie negligenze.</w:t>
        <w:br/>
        <w:t xml:space="preserve">Ascoltami, o Madre, guidami, sostienimi e difendimi contro ogni pericolo </w:t>
        <w:br/>
        <w:t>dell'anima e del corpo, ora e per l'eternita'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, Vetta dell'universo</w:t>
      </w:r>
      <w:r>
        <w:rPr/>
        <w:br/>
        <w:br/>
        <w:t xml:space="preserve">O Vergine Santa e Immacolata, io non so con quali lodi celebrarti come </w:t>
        <w:br/>
        <w:t xml:space="preserve">Madre del tuo Creatore e Ostensorio di Colui che i cieli non possono </w:t>
        <w:br/>
        <w:t xml:space="preserve">contenere. Tu, che hai preparato un tempio splendido di santita' al </w:t>
        <w:br/>
        <w:t>Signore, ottienimi con le tue preghiere e coi tuoi meriti di essere</w:t>
        <w:br/>
        <w:t xml:space="preserve">purificato da ogni macchia e condotto sicuramente nel porto della salute </w:t>
        <w:br/>
        <w:t>etern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 Regina delle Vittorie</w:t>
      </w:r>
      <w:r>
        <w:rPr/>
        <w:br/>
        <w:br/>
        <w:t xml:space="preserve">Sostienimi, o vittoriosa Regina di tutte le battaglie, contro i nemici </w:t>
        <w:br/>
        <w:t xml:space="preserve">invisibili che insidiano all'anima mia e al corpo mio. Dammi la forza di </w:t>
        <w:br/>
        <w:t xml:space="preserve">non cedere alle lusinghe e al fascino delle tentazioni della carne, </w:t>
        <w:br/>
        <w:t xml:space="preserve">dell'orgoglio e del mondo, perche' sotto il manto della tua protezione </w:t>
        <w:br/>
        <w:t>possa trovare rifugio sicuro e pace inalterabile e profond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ori e fiori all'Immacolata</w:t>
      </w:r>
      <w:r>
        <w:rPr/>
        <w:br/>
        <w:br/>
        <w:t>O dolcissima Madre di Dio!</w:t>
        <w:br/>
        <w:t xml:space="preserve">Che io ti ami coll'offerta generosa di tutta la mia vita, con le sue </w:t>
        <w:br/>
        <w:t xml:space="preserve">potenze, con tutte le sue facoltà di mente, di cuore, di volontà per </w:t>
        <w:br/>
        <w:t xml:space="preserve">uniformarmi sempre di piu' alla santa e pura volonta' del Padre che sta </w:t>
        <w:br/>
        <w:t>nei cieli.</w:t>
        <w:br/>
        <w:t xml:space="preserve">Guida incomparabile e fedelissima, che ogni passo sia per Te, che ogni </w:t>
        <w:br/>
        <w:t xml:space="preserve">pensiero, che ogni palpito e ogni vibrazione capillare della mia povera </w:t>
        <w:br/>
        <w:t xml:space="preserve">esistenza, canti, o Maria, per Gesu' e per Te un amore sincero, unico ed </w:t>
        <w:br/>
        <w:t>esclusivo, quasi slancio ardente per l'eterna beatitudine del Ciel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seme di un vasto apostolato mariano</w:t>
      </w:r>
      <w:r>
        <w:rPr/>
        <w:br/>
        <w:br/>
        <w:t xml:space="preserve">O Vergine benedetta, fonte di luce e di amore, governami con la tua </w:t>
        <w:br/>
        <w:t>sapienza, plasmami con la tua bonta', rafforzami con la tua grazia.</w:t>
        <w:br/>
        <w:t xml:space="preserve">Custodiscimi in mezzo ai pericoli dell'anima e del corpo, liberami dalle </w:t>
        <w:br/>
        <w:t>tentazioni del male e dalle seduzioni della vanita'.</w:t>
        <w:br/>
        <w:t xml:space="preserve">O Vergine Maria, paradiso di santita', sii la guida e il sostegno della </w:t>
        <w:br/>
        <w:t xml:space="preserve">mia vita, cosi' che io possa osservare fedelmente e con perseveranza i </w:t>
        <w:br/>
        <w:t xml:space="preserve">miei doveri e camminare sempre ogni giorno con piede immacolato, con </w:t>
        <w:br/>
        <w:t xml:space="preserve">cuore contrito e purificato fino al gioioso incontro con Te, Madre nella </w:t>
        <w:br/>
        <w:t>gloria infinita del Ciel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, Regina degli Angeli</w:t>
      </w:r>
      <w:r>
        <w:rPr/>
        <w:br/>
        <w:br/>
        <w:t xml:space="preserve">Madre Addolorata, che avendo assistito alla morte di Gesu' hai ricevuto </w:t>
        <w:br/>
        <w:t xml:space="preserve">da Lui il materno compito di assistere a quella dei figli a Te affidati, </w:t>
        <w:br/>
        <w:t>Ti preghiamo di confortarci nell'ora della nostra morte.</w:t>
        <w:br/>
        <w:t xml:space="preserve">Vergine Consolatrice, che presso S. Giuseppe e infine col buon ladrone, </w:t>
        <w:br/>
        <w:t xml:space="preserve">iniziasti ad essere Madre della buona morte, ottieni anche a noi di </w:t>
        <w:br/>
        <w:t>sentire, un giorno, da Gesu': "Oggi sarai con me in Paradiso"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 e la preservazione dalla morte eterna</w:t>
      </w:r>
      <w:r>
        <w:rPr/>
        <w:br/>
        <w:br/>
        <w:t xml:space="preserve">Vergine benedetta, alla quale sono tanto care le anime del Purgatorio, Ti </w:t>
        <w:br/>
        <w:t xml:space="preserve">prego di offrire al tuo Divin Unigenito le preghiere che per esse noi </w:t>
        <w:br/>
        <w:t xml:space="preserve">tutti Gli indirizziamo: affinche' per tua intercessione ricevano un </w:t>
        <w:br/>
        <w:t>pronto e generoso suffragio.</w:t>
        <w:br/>
        <w:t xml:space="preserve">"O Nostra Signora della Buona Morte, prega per loro, prega per noi poveri </w:t>
        <w:br/>
        <w:t>peccatori adesso e nell'ora della nostra morte"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ssistenza di Maria nell'ora suprema</w:t>
      </w:r>
      <w:r>
        <w:rPr/>
        <w:br/>
        <w:br/>
        <w:t xml:space="preserve">A Te, mio Dio, con qual maggior affetto di pieta' che posso, offro per </w:t>
        <w:br/>
        <w:t xml:space="preserve">tutte e per ciascuna anima del Purgatorio, per migliaia e milioni di </w:t>
        <w:br/>
        <w:t xml:space="preserve">volte, ora e in tutti i momenti, la vita, la morte, la Passione e i </w:t>
        <w:br/>
        <w:t xml:space="preserve">meriti del nostro Signore Gesu' Cristo, con tutti i sacrifici, Comunioni, </w:t>
        <w:br/>
        <w:t xml:space="preserve">indulgenze, penitenze, elemosine, orazioni e buone opere che sono fatte, </w:t>
        <w:br/>
        <w:t>con la tua divina grazia, e si farann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, Avvocata nostra</w:t>
      </w:r>
      <w:r>
        <w:rPr/>
        <w:br/>
        <w:br/>
        <w:t xml:space="preserve">Signor mio Gesu' Cristo Crocifisso, Figlio della B. V. Maria, apri le tue </w:t>
        <w:br/>
        <w:t xml:space="preserve">orecchie e ascolta le anime sante del Purgatorio, in particolare le anime </w:t>
        <w:br/>
        <w:t xml:space="preserve">dei Sacerdoti: ricevile, Signore, nella tua santa gloria. E voi, anime </w:t>
        <w:br/>
        <w:t xml:space="preserve">sante, per il sangue sparso da Gesu' Cristo, impetratemi la grazia che </w:t>
        <w:br/>
        <w:t>domando...</w:t>
        <w:br/>
        <w:t xml:space="preserve">Signor mio Gesu' Cristo Crocifisso, Figlio della B. V. Maria, apri i tuoi </w:t>
        <w:br/>
        <w:t xml:space="preserve">occhi e guarda le anime sante del Purgatorio, in particolare le anime dei </w:t>
        <w:br/>
        <w:t xml:space="preserve">giustiziati: ricevile, Signore, nella tua santa gloria. E voi, anime </w:t>
        <w:br/>
        <w:t xml:space="preserve">sante, per il sangue sparso da Gesu' Cristo, impetratemi la grazia che </w:t>
        <w:br/>
        <w:t>domando...</w:t>
        <w:br/>
        <w:t xml:space="preserve">Signor mio Gesu' Cristo Crocifisso, Figlio della B. V. Maria, alza la tua </w:t>
        <w:br/>
        <w:t xml:space="preserve">mano e benedici le anime sante del Purgatorio, in particolare le anime </w:t>
        <w:br/>
        <w:t xml:space="preserve">dimenticate e abbandonate: ricevile, Signore, nella tua santa gloria. E </w:t>
        <w:br/>
        <w:t xml:space="preserve">voi, anime sante, per il sangue sparso da Gesu' Cristo, impetratemi la </w:t>
        <w:br/>
        <w:t>grazia che domando...</w:t>
        <w:br/>
        <w:t xml:space="preserve">Signor mio Gesu' Cristo Crocifisso, Figlio della B. V. Maria, apri le tue </w:t>
        <w:br/>
        <w:t xml:space="preserve">braccia e abbraccia le anime sante del Purgatorio, in particolare le </w:t>
        <w:br/>
        <w:t xml:space="preserve">anime dei miei parenti, benefattori, amici e nemici: ricevile, Signore, </w:t>
        <w:br/>
        <w:t xml:space="preserve">nella tua santa gloria. E voi, anime sante, per il sangue sparso da Gesu' </w:t>
        <w:br/>
        <w:t>Cristo, impetratemi la grazia che domando...</w:t>
        <w:br/>
        <w:t xml:space="preserve">Signor mio Gesu' Cristo Crocifisso, Figlio della B. V. Maria, apri il tuo </w:t>
        <w:br/>
        <w:t xml:space="preserve">santissimo Cuore, ricevi le anime sante del Purgatorio, in particolare le </w:t>
        <w:br/>
        <w:t xml:space="preserve">anime delle tue spose religiose e di quelle che sono state piu' devote </w:t>
        <w:br/>
        <w:t xml:space="preserve">della tua santissima Passione: ricevile, Signore, nella tua santa gloria. </w:t>
        <w:br/>
        <w:t xml:space="preserve">E voi, anime sante, per il sangue sparso da Gesu' Cristo, impetratemi la </w:t>
        <w:br/>
        <w:t>grazia che domando..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ella Buona Morte</w:t>
      </w:r>
      <w:r>
        <w:rPr/>
        <w:br/>
        <w:br/>
        <w:t xml:space="preserve">O Maria, in Purgatorio, le povere anime sofferenti, sopportano tormenti </w:t>
        <w:br/>
        <w:t xml:space="preserve">spaventevoli, in mezzo alle fiamme che le divorano. Il tuo amore vi </w:t>
        <w:br/>
        <w:t xml:space="preserve">sparga la refrigerante rugiada della grazia, le sacre onde del Sangue di </w:t>
        <w:br/>
        <w:t>Gesu', e cio' procuri loro il gran bene dell'eterno ripos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entazione di Maria al Tempio</w:t>
      </w:r>
      <w:r>
        <w:rPr/>
        <w:br/>
        <w:br/>
        <w:t xml:space="preserve">O Vergine Immacolata, Madre di Dio, per il mistero della tua </w:t>
        <w:br/>
        <w:t xml:space="preserve">presentazione, donaci la grazia di presentarci sempre puri e immacolati </w:t>
        <w:br/>
        <w:t>dinanzi a Dio, per un servizio d'amore generoso e fedele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, Porta del cielo</w:t>
      </w:r>
      <w:r>
        <w:rPr/>
        <w:br/>
        <w:br/>
        <w:t>Dal profondo t'invoco, o mio Signore:</w:t>
        <w:br/>
        <w:t>benigno ascolta, o Dio, la prece mia.</w:t>
        <w:br/>
        <w:t>A compassione ti muova il mio dolore:</w:t>
        <w:br/>
        <w:t>il supplicar d'anima umile e pia.</w:t>
        <w:br/>
        <w:br/>
        <w:t>Se le miesrie numeri e i peccati,</w:t>
        <w:br/>
        <w:t>o mio Signore, chi regger potra' mai?</w:t>
        <w:br/>
        <w:t>Ma il paterno tuo cor li ha perdonati,</w:t>
        <w:br/>
        <w:t>fugan l'ombre di tua clemenza i rai.</w:t>
        <w:br/>
        <w:br/>
        <w:t>Io spero ognor nella bonta' di Dio:</w:t>
        <w:br/>
        <w:t>fida quest'alma nelle sue parole.</w:t>
        <w:br/>
        <w:t>Ansioso vo' aspettando il Signor mio,</w:t>
        <w:br/>
        <w:t>come le scolte l'apparir del sole.</w:t>
        <w:br/>
        <w:br/>
        <w:t>Confida in Dio, progenie d'Israele:</w:t>
        <w:br/>
        <w:t>Egli governa con pieta' e sapienza.</w:t>
        <w:br/>
        <w:t>Cosi' redense il popolo fedele</w:t>
        <w:br/>
        <w:t>da ogni peccato, per sua clemenza.</w:t>
        <w:br/>
        <w:br/>
        <w:t>Amen. Ave Maria!</w:t>
        <w:br/>
        <w:br/>
        <w:t>     (De profundis: traduzione poetica del P. Vacca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 per le Anime Purganti</w:t>
      </w:r>
      <w:r>
        <w:rPr/>
        <w:br/>
        <w:br/>
        <w:t>L'eterno riposo dona loro, o Signore, e splenda ad essi la luce</w:t>
        <w:br/>
        <w:t>perpetua. Riposino in pace. Amen.</w:t>
        <w:br/>
        <w:t>O Maria, Tu sei la Plenipotenziaria del purgatori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iutiamo Maria a consolare le Anime del Purgatorio</w:t>
      </w:r>
      <w:r>
        <w:rPr/>
        <w:br/>
        <w:br/>
        <w:t xml:space="preserve">Vigile e fedele Economo della Casa di Dio, degnissimo Custode di Gesu' e </w:t>
        <w:br/>
        <w:t xml:space="preserve">di Maria, incomparabile San Giuseppe, che non sai nulla rifiutare di </w:t>
        <w:br/>
        <w:t xml:space="preserve">tutto cio' che ti si domanda, permettimi di farti un'umile preghiera a </w:t>
        <w:br/>
        <w:t xml:space="preserve">favore delle anime che sono in Purgatorio. Esse ardono dal desiderio </w:t>
        <w:br/>
        <w:t xml:space="preserve">d'andare a godere Dio e vederlo, raggiante di gloria, nei cieli; ma il </w:t>
        <w:br/>
        <w:t>decreto della Divina Giustizia le trattiene in quel fuoco.</w:t>
        <w:br/>
        <w:t xml:space="preserve">O Tu, l'uomo giusto, o Tu, il santo rappresentante di Dio! Adoperati per </w:t>
        <w:br/>
        <w:t xml:space="preserve">far annullare quel decreto o per mitigarlo. Abbi un po' di compassione di </w:t>
        <w:br/>
        <w:t xml:space="preserve">quelle povere anime che sono in grandi afflizioni, e se altra volta hai </w:t>
        <w:br/>
        <w:t xml:space="preserve">salvato dalla crudelta' di Erode Gesu' e Maria, salva dai tormenti del </w:t>
        <w:br/>
        <w:t>Purgatorio i redenti da Gesu' e le anime amate da Mari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rgine potente</w:t>
        <w:br/>
      </w:r>
      <w:r>
        <w:rPr/>
        <w:br/>
        <w:t xml:space="preserve">O Regina dei martiri, Addolorata Maria, eccomi ai tuoi piedi a </w:t>
        <w:br/>
        <w:t xml:space="preserve">supplicarti del tuo patrocinio. O Madre pietosissima, non respingere la </w:t>
        <w:br/>
        <w:t xml:space="preserve">mia preghiera, non guardare ai miei peccati, che piango ai tuoi piedi. Io </w:t>
        <w:br/>
        <w:t xml:space="preserve">sono indegno dei tuoi benefici, ma la bonta' tua, che non ha limiti, mi </w:t>
        <w:br/>
        <w:t>da' speranza e Madre ti chiamo, Madre tenerissima e potentissima Regina.</w:t>
        <w:br/>
        <w:t xml:space="preserve">Molte lacrime hai asciugato, molti dolori addolciti in virtu' dei </w:t>
        <w:br/>
        <w:t xml:space="preserve">crudelissimi dolori tuoi; in essi dunque ripongo la mia fiducia. Per </w:t>
        <w:br/>
        <w:t xml:space="preserve">questi tuoi dolori, tergi le mie lacrime, lenisci le mie pene e impetrami </w:t>
        <w:br/>
        <w:t xml:space="preserve">dal tuo Divin Figliuolo, Gesu', la grazia particolare che qui prostrato </w:t>
        <w:br/>
        <w:t xml:space="preserve">ti domando: di sollevare le anime purganti e di poter meritare una colora </w:t>
        <w:br/>
        <w:t>di gloria immortale nel Santo Paradis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 solleva e consola le Anime Purganti</w:t>
      </w:r>
      <w:r>
        <w:rPr/>
        <w:br/>
        <w:br/>
        <w:t xml:space="preserve">Per tua maggior gloria, o mio Dio, Uno nell'essenza e Trino nelle </w:t>
        <w:br/>
        <w:t xml:space="preserve">persone, per imitare piu' da vicino il dolcissimo Redentor mio Gesu' </w:t>
        <w:br/>
        <w:t xml:space="preserve">Cristo, e per mostrare la sincera servitu' mia verso la Madre di </w:t>
        <w:br/>
        <w:t xml:space="preserve">misericordia Maria SS., che e' Madre anche delle povere anime del </w:t>
        <w:br/>
        <w:t>Purgatorio, io mi propongo di</w:t>
        <w:br/>
        <w:t xml:space="preserve">cooperare alla redenzione e liberta' di quelle anime prigioniere, </w:t>
        <w:br/>
        <w:t xml:space="preserve">debitrici ancora verso la Divina Giustizia delle pene dovute ai loro </w:t>
        <w:br/>
        <w:t xml:space="preserve">peccati e, nel modo che posso lecitamente, senza obbligarmi pero' sotto </w:t>
        <w:br/>
        <w:t xml:space="preserve">peccato alcuno, Ti prometto di voler prestare l'opera mia per liberare </w:t>
        <w:br/>
        <w:t xml:space="preserve">tutte le anime che Maria SS. vuol liberare; e percio' nelle mani di </w:t>
        <w:br/>
        <w:t xml:space="preserve">questa Madre piissima pongo tutte le mie opere soddisfattorie e di quelle </w:t>
        <w:br/>
        <w:t xml:space="preserve">di altri a me applicate sia in vita che in morte, e dopo il mio passaggio </w:t>
        <w:br/>
        <w:t>all'eternita'.</w:t>
        <w:br/>
        <w:t xml:space="preserve">Ti prego, o mio Dio, di voler accettare e confermare questa mia offerta, </w:t>
        <w:br/>
        <w:t>come io la rinnovo e confermo a onor tuo e a salvezza dell'anima mia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egli orfani</w:t>
      </w:r>
      <w:r>
        <w:rPr/>
        <w:br/>
        <w:br/>
        <w:t xml:space="preserve">Salve, o Vergine purissima, Regina potentissima, che la famiglia umana </w:t>
        <w:br/>
        <w:t xml:space="preserve">chiama col nome soavissimo di Madre, noi che non possiamo invocare una </w:t>
        <w:br/>
        <w:t xml:space="preserve">Madre terrena, perche' o non l'abbiamo mai conosciuta o siamo rimasti ben </w:t>
        <w:br/>
        <w:t xml:space="preserve">presto privi di un cosi' necessario e dolce appoggio, a Te ci rivolgiamo, </w:t>
        <w:br/>
        <w:t>sicuri che vorrai essere Madre specialmente per noi. Se infatti per la</w:t>
        <w:br/>
        <w:t xml:space="preserve">nostra condizione destiamo in tutti sentimenti di pieta', di compassione </w:t>
        <w:br/>
        <w:t xml:space="preserve">e di amore, molto piu' li susciteremo in Te, la piu' amorosa, la piu' </w:t>
        <w:br/>
        <w:t>tenera, la piu' pietosa di tutte le creature.</w:t>
        <w:br/>
        <w:t xml:space="preserve">O Madre vera, Madre di tutti gli orfani, noi ci rifugiamo nel tuo Cuore </w:t>
        <w:br/>
        <w:t xml:space="preserve">Immacolato, certi di trovare in esso tutti i conforti, cui anela il </w:t>
        <w:br/>
        <w:t xml:space="preserve">nostro desolato cuore; noi riponiamo ogni fiducia in Te, affinche' la tua </w:t>
        <w:br/>
        <w:t>mano materna ci guidi e ci sostenga nell'aspro sentiero della vita.</w:t>
        <w:br/>
        <w:t xml:space="preserve">Benedici tutti coloro che ci aiutano e ci proteggono in nome tuo; premia </w:t>
        <w:br/>
        <w:t>i nostri benefattori e gli spiriti eletti che dedicano a noi la loro vita.</w:t>
        <w:br/>
        <w:t xml:space="preserve">Pero' soprattutto sii Tu per noi sempre Madre, modellando i nostri cuori, </w:t>
        <w:br/>
        <w:t xml:space="preserve"> illuminando le nostre menti, temperando le nostre volonta', adornando le </w:t>
        <w:br/>
        <w:t xml:space="preserve">nostre anime con tutte le virtu' e allontanando da noi i nemici del </w:t>
        <w:br/>
        <w:t>nostro bene, che vorrebbero perderci per sempre.</w:t>
        <w:br/>
        <w:t xml:space="preserve">E infine, Madre nostra amatissima, delizia e speranza nostra, portaci a </w:t>
        <w:br/>
        <w:t xml:space="preserve">Gesu', frutto benedetto del tuo seno, affinche', se non abbiamo la </w:t>
        <w:br/>
        <w:t xml:space="preserve">dolcezza di una madre quaggiu', ci rendiamo tanto piu' degni di Te in </w:t>
        <w:br/>
        <w:t xml:space="preserve">questa vita e possiamo poi godere della eternita' del tuo affetto materno </w:t>
        <w:br/>
        <w:t xml:space="preserve">e della tua presenza, unitamente a quella del tuo Figlio divino, che col </w:t>
        <w:br/>
        <w:t>Padre e lo Spirito Santo vive e regna nei secoli dei secol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Madonna del Pozzo</w:t>
      </w:r>
      <w:r>
        <w:rPr/>
        <w:br/>
        <w:br/>
        <w:t xml:space="preserve">O Vergine Immacolata, Madre di Dio e Madre mia, rivolgi dalla tua sublime </w:t>
        <w:br/>
        <w:t xml:space="preserve">altezza i tuoi occhi pietosi su di me, che pieno di confidenza nella tua </w:t>
        <w:br/>
        <w:t xml:space="preserve">bonta' e consapevole della tua potenza, Ti supplico di porgermi soccorso </w:t>
        <w:br/>
        <w:t>nel cammino della vita, cosi' pieno di pericoli per l'anima mia.</w:t>
        <w:br/>
        <w:t xml:space="preserve">E affinche' io non sia mai schiavo del demonio per il peccato, ma viva </w:t>
        <w:br/>
        <w:t xml:space="preserve">sempre con cuore umile e puro, a Te tutto mi affido; ti consacro per </w:t>
        <w:br/>
        <w:t>sempre il mio cuore, desideroso solo di amare il tuo divin Figlio Gesu'.</w:t>
        <w:br/>
        <w:t>Maria, nessun tuo devoto si e' mai perduto; sia salvo dunque anch'io.</w:t>
        <w:br/>
        <w:t>Amen. Ave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stellana della Valle</w:t>
      </w:r>
      <w:r>
        <w:rPr/>
        <w:br/>
        <w:br/>
        <w:t xml:space="preserve">O Vergine Addolorata Maria, dolce rifugio dei miseri peccatori, quando </w:t>
        <w:br/>
        <w:t xml:space="preserve">l'anima mia dovra' partirsi da questo mondo, Madre mia dolcissima, per </w:t>
        <w:br/>
        <w:t xml:space="preserve">quel dolore che provasti nell'assistere alla morte del tuo Figlio in </w:t>
        <w:br/>
        <w:t xml:space="preserve">croce, assistimi con la tua misericordia. Porto il nome del tuo servo, </w:t>
        <w:br/>
        <w:t xml:space="preserve">percio' allontana da me i nemici infernali, e vieni Tu allora a prendere </w:t>
        <w:br/>
        <w:t>l'anima</w:t>
        <w:br/>
        <w:t>mia e a presentarla all'Eterno Giudice. O Regina mia, non mi abbandonare.</w:t>
        <w:br/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ia, aiuto delle anime purganti</w:t>
      </w:r>
      <w:r>
        <w:rPr/>
        <w:br/>
        <w:br/>
        <w:t xml:space="preserve">"O porta del cielo, porta del Paradiso, apri per noi; meritiamo per Te </w:t>
        <w:br/>
        <w:t xml:space="preserve">d'essere in possesso della gloria celeste, della felicita' eterna, che e' </w:t>
        <w:br/>
        <w:t xml:space="preserve">tutto il nostro bene. Ci sia concessa questa grazia per il tuo diletto </w:t>
        <w:br/>
        <w:t xml:space="preserve">Figlio Gesu', che vive e regna col Padre e con lo Spirito Santo, nei </w:t>
        <w:br/>
        <w:t>secoli dei secoli" (San Bernardo).</w:t>
        <w:br/>
        <w:br/>
        <w:t xml:space="preserve">O Cuore afflittissimo della Madre nostra, a Te umilmente ricorriamo in </w:t>
        <w:br/>
        <w:t xml:space="preserve">mezzo ai tanti mali che ci circondano. Vedi, o Maria, con quale violenza </w:t>
        <w:br/>
        <w:t>ci assalgono e ci opprimono!</w:t>
        <w:br/>
        <w:t xml:space="preserve">E' ai piedi della Croce, o Maria, e in un oceano di amarezze che sei </w:t>
        <w:br/>
        <w:t xml:space="preserve">diventata Madre nostra. Soccorrici dunque benigna in mezzo alle nostre </w:t>
        <w:br/>
        <w:t xml:space="preserve">sofferenze; liberaci dai mali che ci affliggono, o almeno insegnaci a </w:t>
        <w:br/>
        <w:t xml:space="preserve">sopportarli con rassegnazione e amore, per ottenere poi un giorno la </w:t>
        <w:br/>
        <w:t>ricompensa in ciel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Maria Liberatrice dal Purgatorio</w:t>
      </w:r>
      <w:r>
        <w:rPr/>
        <w:br/>
        <w:br/>
        <w:t xml:space="preserve">O Maria, pieta' di quelle povere Anime che, chiuse nelle prigioni </w:t>
        <w:br/>
        <w:t xml:space="preserve">tenebrose del luogo di espiazione, non hanno alcuno sulla terra che pensi </w:t>
        <w:br/>
        <w:t>a loro.</w:t>
        <w:br/>
        <w:t xml:space="preserve">Degnati, o buona Madre, abbassare su quelle abbandonate uno sguardo di </w:t>
        <w:br/>
        <w:t xml:space="preserve">pieta'; ispira a molti cristiani caritatevoli il pensiero di pregare per </w:t>
        <w:br/>
        <w:t xml:space="preserve">esse, e cerca nel tuo Cuore di Madre i modi di venire pietosamente in </w:t>
        <w:br/>
        <w:t>loro aiuto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donna della Speranza</w:t>
        <w:br/>
      </w:r>
      <w:r>
        <w:rPr/>
        <w:br/>
        <w:t xml:space="preserve">O Maria, Tu che sei la Regina del cielo e della terra, sei anche la </w:t>
        <w:br/>
        <w:t xml:space="preserve">Regina del Purgatorio. Tutte le povere anime condannate a questo luogo </w:t>
        <w:br/>
        <w:t xml:space="preserve">d'espiazione, che vi sono tra le piu' dure sofferenze per un tempo piu' o </w:t>
        <w:br/>
        <w:t xml:space="preserve">meno lungo, sono una porzione del tuo immenso impero. O dolce buona </w:t>
        <w:br/>
        <w:t xml:space="preserve">Madre, o Regina del cielo e del Purgatorio, noi onoriamo e ammiriamo la </w:t>
        <w:br/>
        <w:t xml:space="preserve">tua regalita' in quell'oscuro luogo, e ti preghiamo di ottenerci la </w:t>
        <w:br/>
        <w:t xml:space="preserve">grazia di un grande zelo per espiare su questa terra i nostri stessi </w:t>
        <w:br/>
        <w:t xml:space="preserve">debiti verso la divina Giustizia e d'una viva compassione per aiutare </w:t>
        <w:br/>
        <w:t>generosamente le sante anime purganti a liberarsi dai loro tormenti.</w:t>
        <w:br/>
        <w:t>Amen. Ave Ma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Preghiera all’Immacolata Concezion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"Tutta bella sei, o Maria,</w:t>
        <w:br/>
        <w:t>     sei lo specchio tersissimo della Santissima Trinita`,</w:t>
        <w:br/>
        <w:t>     sei neve bellissima, tutta bianca, baciata dal Sole divino;</w:t>
        <w:br/>
        <w:t>e macchia originale non e` in te:</w:t>
        <w:br/>
        <w:t>     l'ombra del peccato non ti ha sfiorata,</w:t>
        <w:br/>
        <w:t>     sei la compiacenza del Padre Onnipotente.</w:t>
        <w:br/>
        <w:t>Tu sei la gloria di Gerusalemme,</w:t>
        <w:br/>
        <w:t>     tu sei la gloria di Dio per il tuo si`</w:t>
        <w:br/>
        <w:t>     e il Verbo, Figlio di Dio, abito` fra noi figli di Gerusalemme;</w:t>
        <w:br/>
        <w:t>tu sei la letizia di Israele,</w:t>
        <w:br/>
        <w:t>     tu sei la gioia di Dio, il canto della Santissima Trinita`,</w:t>
        <w:br/>
        <w:t>     e per questo sei la gioia dei nostri cuori;</w:t>
        <w:br/>
        <w:t>tu sei l'onore del nostro popolo,</w:t>
        <w:br/>
        <w:t>     sei la Regina e il vanto del popolo di Dio,</w:t>
        <w:br/>
        <w:t>     sei la Mamma che soccorre i propri figli;</w:t>
        <w:br/>
        <w:t>o Maria, Vergine prudentissima,</w:t>
        <w:br/>
        <w:t>     la prudenza ti fa vivere in un silenzio adorante</w:t>
        <w:br/>
        <w:t>     tutto conservi nel tuo Cuore Immacolato;</w:t>
        <w:br/>
        <w:t>Madre clementissima,</w:t>
        <w:br/>
        <w:t>     per la tua clemenza, o Maria, tutti i tuoi figli vengono a te</w:t>
        <w:br/>
        <w:t>     e tu impetri presso il Padre Celeste perdono, pace e misericordia".</w:t>
        <w:br/>
        <w:br/>
        <w:t xml:space="preserve">Se vedessimo la bellezza di questa Mamma, cari sacerdoti! Santa </w:t>
        <w:br/>
        <w:t xml:space="preserve">Bernadette, dopo di averla contemplata a Lourdes diceva: "Era cosi` bella </w:t>
        <w:br/>
        <w:t xml:space="preserve">che, vista una volta sola, si desidera morire subito per andare a </w:t>
        <w:br/>
        <w:t>rivederla in cielo".</w:t>
        <w:br/>
        <w:t>In Cielo: li` ci ritroveremo tutti, accanto a Lei.</w:t>
        <w:br/>
        <w:t>Buona festa dell'Immacolata!</w:t>
        <w:br/>
        <w:t>                        Nell'Amore dei TRE con la Mamma Cel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6360" cy="1519555"/>
            <wp:effectExtent l="0" t="0" r="0" b="0"/>
            <wp:docPr id="3" name="BD077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770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dwardian Script ITC" w:hAnsi="Edwardian Script ITC" w:cs="Edwardian Script ITC"/>
      <w:color w:val="3366FF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Typewriter" w:hAnsi="Lucida Sans Typewriter" w:cs="Lucida Sans Typewriter"/>
      <w:color w:val="FF0000"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1:05:00Z</dcterms:created>
  <dc:creator>.</dc:creator>
  <dc:description/>
  <dc:language>en-US</dc:language>
  <cp:lastModifiedBy>.</cp:lastModifiedBy>
  <cp:lastPrinted>2001-02-06T12:56:00Z</cp:lastPrinted>
  <dcterms:modified xsi:type="dcterms:W3CDTF">2001-02-06T11:57:00Z</dcterms:modified>
  <cp:revision>3</cp:revision>
  <dc:subject/>
  <dc:title/>
</cp:coreProperties>
</file>