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feso</w:t>
      </w:r>
    </w:p>
    <w:p>
      <w:pPr>
        <w:pStyle w:val="Normal"/>
        <w:jc w:val="both"/>
        <w:rPr/>
      </w:pPr>
      <w:r>
        <w:rPr/>
      </w:r>
    </w:p>
    <w:p>
      <w:pPr>
        <w:pStyle w:val="Normal"/>
        <w:jc w:val="both"/>
        <w:rPr/>
      </w:pPr>
      <w:r>
        <w:rPr/>
        <w:t>Efeso, la più ricca città dell'Asia, è oggi la più decaduta. Da molti secoli il suo porto è stato invaso dalla sabbia; i templi e le case rovinate hanno servito di cave di pietra ai Turchi dei paesi vicini; e solo gli scavi degli ultimi 35 anni hanno fatto finalmente ricomparire a fior di terra il disegno della doppia chiesa, della biblioteca, dell'agorà, del teatro e della via sacra. Dalla collina d'Ayasoluk si contempla il campo delle rovine e si vede nella pianura paludosa il sito dell'antico porto, segnato dai successivi spostamenti del litorale che si ritira verso occidente. Ma quando Paolo vi giungeva, nel 53, quello splendore, oggi spento, brillava di tutto il suo incanto.</w:t>
      </w:r>
    </w:p>
    <w:p>
      <w:pPr>
        <w:pStyle w:val="Normal"/>
        <w:jc w:val="both"/>
        <w:rPr/>
      </w:pPr>
      <w:r>
        <w:rPr/>
      </w:r>
    </w:p>
    <w:p>
      <w:pPr>
        <w:pStyle w:val="Normal"/>
        <w:jc w:val="both"/>
        <w:rPr/>
      </w:pPr>
      <w:r>
        <w:rPr/>
        <w:t>La vecchia città, forte della protezione imperiale, superava le sue antiche città rivali, Smirne e Pergamo, ed aveva l'aspetto di capitale, tanto da apparire a Seneca, allo stesso titolo d'Alessandria, come la grande metropoli dell'Oriente (78).</w:t>
      </w:r>
    </w:p>
    <w:p>
      <w:pPr>
        <w:pStyle w:val="Normal"/>
        <w:jc w:val="both"/>
        <w:rPr/>
      </w:pPr>
      <w:r>
        <w:rPr/>
      </w:r>
    </w:p>
    <w:p>
      <w:pPr>
        <w:pStyle w:val="Normal"/>
        <w:jc w:val="both"/>
        <w:rPr/>
      </w:pPr>
      <w:r>
        <w:rPr/>
        <w:t>In questa grande metropoli regnava sovrano il culto orientale d'Artemide, ma all'epoca imperiale i culti romani, specialmente quello di Roma e d'Augusto, s'associavano dovunque al culto delle divinità locali; nell'anno 5 a. C. "Augusto costruiva, nel mezzo del temenos, un tempio, di Roma e dell'imperatore, destinato alle sedute del Koinon Asias" (79). Ecco gli ostacoli apparentemente insormontabili che la propaganda di Paolo dovrà affrontare, ed altri ancora troverà nella gelosia dei Giudei e nella magia praticata da Ebrei e pagani (80).</w:t>
      </w:r>
    </w:p>
    <w:p>
      <w:pPr>
        <w:pStyle w:val="Normal"/>
        <w:jc w:val="both"/>
        <w:rPr/>
      </w:pPr>
      <w:r>
        <w:rPr/>
      </w:r>
    </w:p>
    <w:p>
      <w:pPr>
        <w:pStyle w:val="Normal"/>
        <w:jc w:val="both"/>
        <w:rPr/>
      </w:pPr>
      <w:r>
        <w:rPr/>
        <w:t xml:space="preserve"> </w:t>
      </w:r>
    </w:p>
    <w:p>
      <w:pPr>
        <w:pStyle w:val="Normal"/>
        <w:jc w:val="both"/>
        <w:rPr/>
      </w:pPr>
      <w:r>
        <w:rPr/>
      </w:r>
    </w:p>
    <w:p>
      <w:pPr>
        <w:pStyle w:val="Heading1"/>
        <w:jc w:val="center"/>
        <w:rPr/>
      </w:pPr>
      <w:r>
        <w:rPr/>
        <w:t>Apollo</w:t>
      </w:r>
    </w:p>
    <w:p>
      <w:pPr>
        <w:pStyle w:val="Normal"/>
        <w:jc w:val="both"/>
        <w:rPr/>
      </w:pPr>
      <w:r>
        <w:rPr/>
      </w:r>
    </w:p>
    <w:p>
      <w:pPr>
        <w:pStyle w:val="Normal"/>
        <w:jc w:val="both"/>
        <w:rPr/>
      </w:pPr>
      <w:r>
        <w:rPr/>
        <w:t xml:space="preserve"> </w:t>
      </w:r>
      <w:r>
        <w:rPr/>
        <w:t>Recandosi da Corinto a Cesarea, Paolo come abbiamo ricordato, aveva fatto una sosta ad Efeso e parlato agli Ebrei nella sinagoga; questo primo contatto aveva suscitato una favorevole curiosità, per cui l'Apostolo promise di ritornare. Frattanto egli aveva lasciato ad Efeso i vecchi ospiti di Corinto, Aquila e Priscilla. Durante l'inverno 52-53, costoro udirono predicare nella sinagoga un alessandrino di nome Apollo, molto abile ed eloquente, il quale, sebbene pieno di zelo, era poco istruito, non conoscendo che il battesimo di Giovanni.</w:t>
      </w:r>
    </w:p>
    <w:p>
      <w:pPr>
        <w:pStyle w:val="Normal"/>
        <w:jc w:val="both"/>
        <w:rPr/>
      </w:pPr>
      <w:r>
        <w:rPr/>
      </w:r>
    </w:p>
    <w:p>
      <w:pPr>
        <w:pStyle w:val="Normal"/>
        <w:jc w:val="both"/>
        <w:rPr/>
      </w:pPr>
      <w:r>
        <w:rPr/>
        <w:t>Tuttavia "insegnava esattamente ciò che riguarda Gesù" (Atti, XVIII, 25), il che certamente vuol dire che tentava di dimostrare essere Gesù il Messia. Aquila e Priscilla lo presero a parte, gli esposero la dottrina e, siccome egli desiderava di andare nell'Acaia, lo raccomandarono ai fratelli di colà. Mentre dunque Apollo si trovava a Corinto, Paolo arrivò ad Efeso. Vi trovò un gruppo d'una dozzina di fedeli; conversò con essi e domandò loro se avessero ricevuto lo Spirito Santo: "Non abbiamo nemmeno sentito dire, essi risposero, che vi sia lo Spirito Santo. - Come siete stati dunque battezzati? Col battesimo di Giovanni ". Allora Paolo li istruì e, quando furono battezzati, impose loro le mani, dopo di che parlavano in lingue.</w:t>
      </w:r>
    </w:p>
    <w:p>
      <w:pPr>
        <w:pStyle w:val="Normal"/>
        <w:jc w:val="both"/>
        <w:rPr/>
      </w:pPr>
      <w:r>
        <w:rPr/>
      </w:r>
    </w:p>
    <w:p>
      <w:pPr>
        <w:pStyle w:val="Normal"/>
        <w:jc w:val="both"/>
        <w:rPr/>
      </w:pPr>
      <w:r>
        <w:rPr/>
        <w:t xml:space="preserve"> </w:t>
      </w:r>
    </w:p>
    <w:p>
      <w:pPr>
        <w:pStyle w:val="Normal"/>
        <w:jc w:val="both"/>
        <w:rPr/>
      </w:pPr>
      <w:r>
        <w:rPr/>
      </w:r>
    </w:p>
    <w:p>
      <w:pPr>
        <w:pStyle w:val="Heading1"/>
        <w:jc w:val="center"/>
        <w:rPr/>
      </w:pPr>
      <w:r>
        <w:rPr/>
        <w:t>Predicazione di san Paolo</w:t>
      </w:r>
    </w:p>
    <w:p>
      <w:pPr>
        <w:pStyle w:val="Normal"/>
        <w:jc w:val="both"/>
        <w:rPr/>
      </w:pPr>
      <w:r>
        <w:rPr/>
      </w:r>
    </w:p>
    <w:p>
      <w:pPr>
        <w:pStyle w:val="Normal"/>
        <w:jc w:val="both"/>
        <w:rPr/>
      </w:pPr>
      <w:r>
        <w:rPr/>
        <w:t>Paolo allora incominciò l'evangelizzazione d'Efeso e, secondo la sua consuetudine, frequentò la sinagoga, predicandovi per tre mesi; sembra che gli Ebrei d'Efeso siano stati meno intolleranti di quelli di Tessalonica, però molti si rifiutavano di credere e, davanti all'assemblea, proferivano delle imprecazioni contro la dottrina del Cristo.</w:t>
      </w:r>
    </w:p>
    <w:p>
      <w:pPr>
        <w:pStyle w:val="Normal"/>
        <w:jc w:val="both"/>
        <w:rPr/>
      </w:pPr>
      <w:r>
        <w:rPr/>
      </w:r>
    </w:p>
    <w:p>
      <w:pPr>
        <w:pStyle w:val="Normal"/>
        <w:jc w:val="both"/>
        <w:rPr/>
      </w:pPr>
      <w:r>
        <w:rPr/>
        <w:t>Allora l'Apostolo, abbandonata la sinagoga, portando con sè i suoi discepoli, insegnò ogni giorno nella scuola di Tiranno (81) per due anni consecutivi, " talmente che tutti quelli che abitavano nell'Asia, Ebrei e gentili, udirono la parola del Signore " (Atti, XIX, lo). Nella prima lettera ai Corinti, durante l'evangelizzazione d'Efeso, Paolo scrive: " Mi si è aperta una porta grande e spaziosa, e molti sono gli avversari " (XVI, 9). É ben questa l'immagine che ci rievoca la lettura degli Atti.- nella grande città di Efeso, porta dell'Asia, non soltanto gli Efesini, durante questi due anni, possono sentire giornalmente la catechesi di Paolo, ma tutti gli stranieri che attraversano la città o vi soggiornano, venendo da Roma, dall'Egitto, dalla Siria e dall'Asia; certamente molti lo contraddicono, ma molti vi aderiscono, come fra poco lo dimostrerà la rivolta degli orefici.</w:t>
      </w:r>
    </w:p>
    <w:p>
      <w:pPr>
        <w:pStyle w:val="Normal"/>
        <w:jc w:val="both"/>
        <w:rPr/>
      </w:pPr>
      <w:r>
        <w:rPr/>
      </w:r>
    </w:p>
    <w:p>
      <w:pPr>
        <w:pStyle w:val="Normal"/>
        <w:jc w:val="both"/>
        <w:rPr/>
      </w:pPr>
      <w:r>
        <w:rPr/>
        <w:t xml:space="preserve"> </w:t>
      </w:r>
    </w:p>
    <w:p>
      <w:pPr>
        <w:pStyle w:val="Normal"/>
        <w:jc w:val="both"/>
        <w:rPr/>
      </w:pPr>
      <w:r>
        <w:rPr/>
      </w:r>
    </w:p>
    <w:p>
      <w:pPr>
        <w:pStyle w:val="Heading1"/>
        <w:jc w:val="center"/>
        <w:rPr/>
      </w:pPr>
      <w:r>
        <w:rPr/>
        <w:t>Miracoli</w:t>
      </w:r>
    </w:p>
    <w:p>
      <w:pPr>
        <w:pStyle w:val="Normal"/>
        <w:jc w:val="both"/>
        <w:rPr/>
      </w:pPr>
      <w:r>
        <w:rPr/>
      </w:r>
    </w:p>
    <w:p>
      <w:pPr>
        <w:pStyle w:val="Normal"/>
        <w:jc w:val="both"/>
        <w:rPr/>
      </w:pPr>
      <w:r>
        <w:rPr/>
        <w:t>Dio, d'altro canto, fecondava per mezzo di miracoli l'attività dell'Apostolo : " Asciugatoi e grembiulini da lui usati si applicavano agli ammalati, i quali eran guariti dalle loro infermità e liberati dagli spiriti maligni " (Atti, XIX, 12). Tale potenza sopra i demoni divenne così famosa che vollero ricorrervi gli stessi esorcisti ebrei, tra i quali i sette figli d'un sommo sacerdote giudeo di nome Sceva. Costoro dicevano al demonio : " Ti scongiuro per quel Gesù predicato da Paolo ".</w:t>
      </w:r>
    </w:p>
    <w:p>
      <w:pPr>
        <w:pStyle w:val="Normal"/>
        <w:jc w:val="both"/>
        <w:rPr/>
      </w:pPr>
      <w:r>
        <w:rPr/>
      </w:r>
    </w:p>
    <w:p>
      <w:pPr>
        <w:pStyle w:val="Normal"/>
        <w:jc w:val="both"/>
        <w:rPr/>
      </w:pPr>
      <w:r>
        <w:rPr/>
        <w:t>" Conosco Gesù - rispose un giorno il demonio - e so chi è Paolo; ma voi chi siete? ". Allora quell'ossesso, avventatosi contro di essi, li malmenò con tal violenza, che dovettero scappare ignudi e coperti di ferite. Il fatto si riseppe da tutti gli abitanti di Efeso, Giudei e Greci, cosicché ne furono pieni di grande timore e il nome del Signore fu glorificato. Molti credenti abbandonarono le pratiche superstiziose, e portarono per essere bruciati i loro libri, il cui valore si trovò che assommava a cinquantamila monete d'argento. Quest'ultimo episodio dimostra quale attrattiva esercitassero sugli Efesini i libri e le pratiche della magia; al soffio dello Spirito tutti questi miasmi sono dispersi, ma più tardi non sarà per noi una sorpresa il vederli infettare di nuovo l'Asia e diffondervi la gnosi.</w:t>
      </w:r>
    </w:p>
    <w:p>
      <w:pPr>
        <w:pStyle w:val="Normal"/>
        <w:jc w:val="both"/>
        <w:rPr/>
      </w:pPr>
      <w:r>
        <w:rPr/>
      </w:r>
    </w:p>
    <w:p>
      <w:pPr>
        <w:pStyle w:val="Normal"/>
        <w:jc w:val="both"/>
        <w:rPr/>
      </w:pPr>
      <w:r>
        <w:rPr/>
        <w:t xml:space="preserve"> </w:t>
      </w:r>
    </w:p>
    <w:p>
      <w:pPr>
        <w:pStyle w:val="Normal"/>
        <w:jc w:val="both"/>
        <w:rPr/>
      </w:pPr>
      <w:r>
        <w:rPr/>
      </w:r>
    </w:p>
    <w:p>
      <w:pPr>
        <w:pStyle w:val="Heading1"/>
        <w:jc w:val="center"/>
        <w:rPr/>
      </w:pPr>
      <w:r>
        <w:rPr/>
        <w:t>Il tumulto di Efeso</w:t>
      </w:r>
    </w:p>
    <w:p>
      <w:pPr>
        <w:pStyle w:val="Normal"/>
        <w:jc w:val="both"/>
        <w:rPr/>
      </w:pPr>
      <w:r>
        <w:rPr/>
      </w:r>
    </w:p>
    <w:p>
      <w:pPr>
        <w:pStyle w:val="Normal"/>
        <w:jc w:val="both"/>
        <w:rPr/>
      </w:pPr>
      <w:r>
        <w:rPr/>
        <w:t>La seconda lettera ai Corinti fu scritta probabilmente nell'autunno del 55; Paolo aveva allora intenzione di continuare la sua opera ad Efeso fino alla Pentecoste del 56, perché in aprile e maggio (97) le grandi feste di Artemide dovevano far affluire nella città pellegrini e curiosi; così la predicazione del Vangelo avrebbe potuto raggiungerli e diffondersi in seguito, per mezzo di essi, attraverso tutta l'Asia.</w:t>
      </w:r>
    </w:p>
    <w:p>
      <w:pPr>
        <w:pStyle w:val="Normal"/>
        <w:jc w:val="both"/>
        <w:rPr/>
      </w:pPr>
      <w:r>
        <w:rPr/>
      </w:r>
    </w:p>
    <w:p>
      <w:pPr>
        <w:pStyle w:val="Normal"/>
        <w:jc w:val="both"/>
        <w:rPr/>
      </w:pPr>
      <w:r>
        <w:rPr/>
        <w:t>La festa venne infatti celebrata, ma fu l'occasione d'un tumulto che mise in pericolo la vita di san Paolo. Un orefice, di nome Demetrio, si lamentò che il suo commercio fosse minacciato dall'Apostolo, perché, mentre i piccoli templi votivi in onore di Artemide procuravano a lui e ai suoi operai buoni guadagni, Paolo, invece, andava predicando per tutta l'Asia non essere dèi quelli che si fanno colle mani. Egli aggiungeva : " Non solo si corre il rischio che la nostra professione cada in discredito, ma che il tempio stesso della grande dea Diana non conti più nulla e sia spogliata della sua maestà colei che tutta l'Asia e il mondo adorano " (Atti, XIX, 25-27).</w:t>
      </w:r>
    </w:p>
    <w:p>
      <w:pPr>
        <w:pStyle w:val="Normal"/>
        <w:jc w:val="both"/>
        <w:rPr/>
      </w:pPr>
      <w:r>
        <w:rPr/>
      </w:r>
    </w:p>
    <w:p>
      <w:pPr>
        <w:pStyle w:val="Normal"/>
        <w:jc w:val="both"/>
        <w:rPr/>
      </w:pPr>
      <w:r>
        <w:rPr/>
        <w:t>Demetrio riesce a sollevare gli orefici, che si disperdono per la città, gridando: " Grande è la Diana degli Efesini! ". Tutta la città è in agitazione; si corre al teatro e vi si trascinano i due compagni di Paolo, Gaio e Aristarco; Paolo tenta di andarvi anche lui, ma i discepoli lo trattengono. Un giudeo, di nome Alessandro, tenta di prendere la parola, probabilmente per scagionare i suoi connazionali; ma appena si sa che è un ebreo, il clamore raddoppia. Infine il segretario pubblico riesce a farsi ascoltare dicendo che per gli affari privati c'erano i tribunali; per quelli pubblici dovevasi convocare un'assemblea regolare; mentre quell'adunanza tumultuosa doveva essere sciolta, correndosi il pericolo d'essere accusati di sedizione.</w:t>
      </w:r>
    </w:p>
    <w:p>
      <w:pPr>
        <w:pStyle w:val="Normal"/>
        <w:jc w:val="both"/>
        <w:rPr/>
      </w:pPr>
      <w:r>
        <w:rPr/>
      </w:r>
    </w:p>
    <w:p>
      <w:pPr>
        <w:pStyle w:val="Normal"/>
        <w:jc w:val="both"/>
        <w:rPr/>
      </w:pPr>
      <w:r>
        <w:rPr/>
        <w:t>" La scena qui descritta, dice al riguardo il Reuss nel suo Commentario, è forse la più pittoresca di tutto il libro; essa porta il sigillo della verità psicologica ad un grado così elevato, che rivela in ogni riga il testimone oculare ". Ma se essa merita attenzione è soprattutto perché ci manifesta l'azione apostolica di Paolo e la sua fecondità; quando l'Apostolo era passato la prima volta da Efeso nel 52 non vi aveva trovato alcun cristiano (Rom., XVI, 5); quando vi ritornò l'anno seguente, vi trovò, oltre ad Aquila e Priscilla, una dozzina di persone imperfettamente convertite; dopo due o tre anni i progressi del Cristianesimo sono così grandi, che i fabbricanti d'idoli sentono minacciato il loro commercio (98). L'intervento degli Asiarchi in favore di Paolo (XIX, 31) dimostra ch'egli aveva guadagnato, se non alla fede, almeno alla sua amicizia alcuni dei più alti funzionati d'Efeso (99).</w:t>
      </w:r>
    </w:p>
    <w:p>
      <w:pPr>
        <w:pStyle w:val="Normal"/>
        <w:jc w:val="both"/>
        <w:rPr/>
      </w:pPr>
      <w:r>
        <w:rPr/>
      </w:r>
    </w:p>
    <w:p>
      <w:pPr>
        <w:pStyle w:val="Normal"/>
        <w:jc w:val="both"/>
        <w:rPr/>
      </w:pPr>
      <w:r>
        <w:rPr/>
        <w:t>Una penetrazione così rapida ed estesa del Cristianesimo doveva provocare molti risentimenti: ad Efeso, come in ogni luogo, i Giudei avevano fatto opposizione all'Apostolo e gli avevano teso tranelli (Atti, XX, 19); essi trovavano presso la folla pagana, nei suoi interessi e soprattutto nelle sue passioni, una complicità pronta alla lotta.</w:t>
      </w:r>
    </w:p>
    <w:p>
      <w:pPr>
        <w:pStyle w:val="Normal"/>
        <w:jc w:val="both"/>
        <w:rPr/>
      </w:pPr>
      <w:r>
        <w:rPr/>
      </w:r>
    </w:p>
    <w:p>
      <w:pPr>
        <w:pStyle w:val="Normal"/>
        <w:jc w:val="both"/>
        <w:rPr/>
      </w:pPr>
      <w:r>
        <w:rPr/>
        <w:t>Fin dall'anno 55, Paolo si sentiva così minacciato, che scrisse ai Corinti nella sua prima lettera: " Se i morti non risuscitano, perché siamo esposti ogni ora ai pericoli? Io muoio ogni giorno, ed è vero così com'è vero che voi siete la mia gloria in Gesù Cristo Signor nostro. Se io per motivi umani ho combattuto in Efeso colle bestie, che profitto ne posso avere? Se i morti non risorgono, mangiamo e beviamo, poiché domani moriremo " (100).</w:t>
      </w:r>
    </w:p>
    <w:p>
      <w:pPr>
        <w:pStyle w:val="Normal"/>
        <w:jc w:val="both"/>
        <w:rPr/>
      </w:pPr>
      <w:r>
        <w:rPr/>
      </w:r>
    </w:p>
    <w:p>
      <w:pPr>
        <w:pStyle w:val="Normal"/>
        <w:jc w:val="both"/>
        <w:rPr/>
      </w:pPr>
      <w:r>
        <w:rPr/>
        <w:t>Ci manca ogni particolare di questa prima crisi; è probabile che allora essa non sia stata scongiurata, ma soltanto sopita. Il tumulto provocato da Demetrio infiammò di nuovo gli odi e mise l'Apostolo a grave repentaglio. Qualche settimana dopo così ne scrive ai Corinti :</w:t>
      </w:r>
    </w:p>
    <w:p>
      <w:pPr>
        <w:pStyle w:val="Normal"/>
        <w:jc w:val="both"/>
        <w:rPr/>
      </w:pPr>
      <w:r>
        <w:rPr/>
      </w:r>
    </w:p>
    <w:p>
      <w:pPr>
        <w:pStyle w:val="Normal"/>
        <w:jc w:val="both"/>
        <w:rPr/>
      </w:pPr>
      <w:r>
        <w:rPr/>
        <w:t>Non vogliamo infatti che ignoriate, fratelli, come la tribolazione che ci è capitata in Asia ci ha colpiti oltre misura, al di là delle nostre forze, sì da dubitare anche della vita. Abbiamo addirittura ricevuto su di noi la sentenza di morte per imparare a non riporre fiducia in noi stessi, ma nel Dio che risuscita i morti." (II Cor. 1, 8-9).</w:t>
      </w:r>
    </w:p>
    <w:p>
      <w:pPr>
        <w:pStyle w:val="Normal"/>
        <w:jc w:val="both"/>
        <w:rPr/>
      </w:pPr>
      <w:r>
        <w:rPr/>
      </w:r>
    </w:p>
    <w:p>
      <w:pPr>
        <w:pStyle w:val="Normal"/>
        <w:jc w:val="both"/>
        <w:rPr/>
      </w:pPr>
      <w:r>
        <w:rPr/>
        <w:t xml:space="preserve"> </w:t>
      </w:r>
    </w:p>
    <w:p>
      <w:pPr>
        <w:pStyle w:val="Normal"/>
        <w:jc w:val="both"/>
        <w:rPr/>
      </w:pPr>
      <w:r>
        <w:rPr/>
      </w:r>
    </w:p>
    <w:p>
      <w:pPr>
        <w:pStyle w:val="Heading1"/>
        <w:jc w:val="center"/>
        <w:rPr/>
      </w:pPr>
      <w:r>
        <w:rPr/>
        <w:t>Partenza da Efeso</w:t>
      </w:r>
    </w:p>
    <w:p>
      <w:pPr>
        <w:pStyle w:val="Normal"/>
        <w:jc w:val="both"/>
        <w:rPr/>
      </w:pPr>
      <w:r>
        <w:rPr/>
      </w:r>
    </w:p>
    <w:p>
      <w:pPr>
        <w:pStyle w:val="Normal"/>
        <w:jc w:val="both"/>
        <w:rPr/>
      </w:pPr>
      <w:r>
        <w:rPr/>
        <w:t>Ancora una volta san Paolo dovette cedere alla tempesta : partì da Efeso (101), come era partito da Filippi, da Tessalonica, da Berea, da Corinto. Ai suoi nemici appariva come un fuggitivo, ma era piuttosto il missionario infaticabile che, lasciando dietro a sé le Chiese fondate, va a fondarne delle nuove. Si deve tuttavia notare che questa Chiesa d'Efeso nella quale egli erasi fermato più a lungo, sparisce ormai dalla storia dell'Apostolo; le lettere ai Tessalonicesi, ai Filippesi, ai Corinti attestano l'autorità vigilante che san Paolo continua ad esercitate sui suoi discepoli; non ci è stata invece conservata alcuna lettera che denoti le stesse relazioni verso gli Efesini (102). Alcuni mesi dopo la sua partenza da Efeso, Paolo, mentre è in viaggio per Gerusalemme, convoca a Mileto i presbiteri d'Efeso: (Atti 20) il discorso che rivolge loro fa sentire l'affetto che egli nutre per essi e anche quello che trova in essi (103); ma è un discorso d'addio.</w:t>
      </w:r>
    </w:p>
    <w:p>
      <w:pPr>
        <w:pStyle w:val="Normal"/>
        <w:jc w:val="both"/>
        <w:rPr/>
      </w:pPr>
      <w:r>
        <w:rPr/>
      </w:r>
    </w:p>
    <w:p>
      <w:pPr>
        <w:pStyle w:val="Normal"/>
        <w:jc w:val="both"/>
        <w:rPr/>
      </w:pPr>
      <w:r>
        <w:rPr/>
        <w:t>Ben presto verrà ad Efeso Giovanni e le Chiese d'Asia diventeranno oggetto del suo apostolato; alla fine del primo secolo e anche nel secolo seguente i Corinti resteranno i discepoli di Paolo, mentre Efeso sarà soprattutto la città di Giovanni (104).</w:t>
      </w:r>
    </w:p>
    <w:p>
      <w:pPr>
        <w:pStyle w:val="Normal"/>
        <w:jc w:val="both"/>
        <w:rPr/>
      </w:pPr>
      <w:r>
        <w:rPr/>
      </w:r>
    </w:p>
    <w:p>
      <w:pPr>
        <w:pStyle w:val="Normal"/>
        <w:jc w:val="both"/>
        <w:rPr/>
      </w:pPr>
      <w:r>
        <w:rPr/>
        <w:t xml:space="preserve"> </w:t>
      </w:r>
    </w:p>
    <w:p>
      <w:pPr>
        <w:pStyle w:val="Normal"/>
        <w:jc w:val="both"/>
        <w:rPr/>
      </w:pPr>
      <w:r>
        <w:rPr/>
      </w:r>
    </w:p>
    <w:p>
      <w:pPr>
        <w:pStyle w:val="Heading1"/>
        <w:jc w:val="center"/>
        <w:rPr/>
      </w:pPr>
      <w:r>
        <w:rPr/>
        <w:t>San Giovanni in Asia</w:t>
      </w:r>
    </w:p>
    <w:p>
      <w:pPr>
        <w:pStyle w:val="Normal"/>
        <w:jc w:val="both"/>
        <w:rPr/>
      </w:pPr>
      <w:r>
        <w:rPr/>
      </w:r>
    </w:p>
    <w:p>
      <w:pPr>
        <w:pStyle w:val="Normal"/>
        <w:jc w:val="both"/>
        <w:rPr/>
      </w:pPr>
      <w:r>
        <w:rPr/>
        <w:t>Dopo lunghi anni d'oscurità, Giovanni compare di nuovo, non più a Gerusalemme, ma in Asia. Quando vi si é recato? È impossibile dirlo. Gli ultimi accenni ad Efeso ed all'Asia che incontriamo nelle lettere di Paolo a Timoteo, non offrono alcun indizio della presenza nè del passaggio di san Giovanni in quelle Chiese. Lo stesso silenzio si ha nella prima lettera di san Pietro, indirizzata, verso questa data, " ai fedeli della dispersione del Ponto, della Galazia, della Cappadocia, dell'Asia e della Bitinia ". Al contrario l'Apocalisse, il Vangelo, le Epistole giovannee dimostrano che l'autore di questi scritti è in Asia e vi gode grande autorità. In questo profeta ed Evangelista noi riconosciamo l'apostolo Giovanni e la testimonianza dei libri stessi si appoggia ad una tradizione antichissima e ben garantita ( 32).</w:t>
      </w:r>
    </w:p>
    <w:p>
      <w:pPr>
        <w:pStyle w:val="Normal"/>
        <w:jc w:val="both"/>
        <w:rPr/>
      </w:pPr>
      <w:r>
        <w:rPr/>
      </w:r>
    </w:p>
    <w:p>
      <w:pPr>
        <w:pStyle w:val="Normal"/>
        <w:jc w:val="both"/>
        <w:rPr/>
      </w:pPr>
      <w:r>
        <w:rPr/>
        <w:t xml:space="preserve"> </w:t>
      </w:r>
    </w:p>
    <w:p>
      <w:pPr>
        <w:pStyle w:val="Normal"/>
        <w:jc w:val="both"/>
        <w:rPr/>
      </w:pPr>
      <w:r>
        <w:rPr/>
      </w:r>
    </w:p>
    <w:p>
      <w:pPr>
        <w:pStyle w:val="Heading1"/>
        <w:jc w:val="center"/>
        <w:rPr/>
      </w:pPr>
      <w:r>
        <w:rPr/>
        <w:t>La Chiesa e l'Impero</w:t>
      </w:r>
    </w:p>
    <w:p>
      <w:pPr>
        <w:pStyle w:val="Normal"/>
        <w:jc w:val="both"/>
        <w:rPr/>
      </w:pPr>
      <w:r>
        <w:rPr/>
      </w:r>
    </w:p>
    <w:p>
      <w:pPr>
        <w:pStyle w:val="Normal"/>
        <w:jc w:val="both"/>
        <w:rPr/>
      </w:pPr>
      <w:r>
        <w:rPr/>
        <w:t>Della letteratura giovannea noi dobbiamo qui raccogliere unicamente quanto concerne la storia della Chiesa e in particolare della Chiesa d'Asia verso la fine del primo secolo. Ciò che vi si nota fin da principio è la lotta impegnata contro la Chiesa dalle potenze di questo mondo e in particolare dall'Impero romano. Un tale carattere non appariva ancora nella letteratura paolina; invece già faceva capolino nella prima lettera di san Pietro; i pagani tengono un atteggiamento di diffidenza e perfino d'ostilità verso i cristiani: calunnie (II, 12), cattivi trattamenti (III, 24), oltraggi per il Cristo (IV, 14), sì che i cristiani devono aspettarsi tutto, tutto sopportare come ha sopportato il Cristo (III, 18) ed essere pronti a rendere ragione della loro speranza (III, 16). In tutto ciò si vedono piuttosto dei cattivi trattamenti individuali, che una persecuzione governativa; tuttavia, fin da allora i cristiani sono esposti a soffrire per il nome di " cristiano " (IV, 16); e in mezzo a tutti questi pericoli, di fronte a un potere ostile, Pietro raccomanda loro la sottomissione a ogni autorità legittima, compresa anche quella del re (II, 13 e ss.), che allora era Nerone.</w:t>
      </w:r>
    </w:p>
    <w:p>
      <w:pPr>
        <w:pStyle w:val="Normal"/>
        <w:jc w:val="both"/>
        <w:rPr/>
      </w:pPr>
      <w:r>
        <w:rPr/>
      </w:r>
    </w:p>
    <w:p>
      <w:pPr>
        <w:pStyle w:val="Normal"/>
        <w:jc w:val="both"/>
        <w:rPr/>
      </w:pPr>
      <w:r>
        <w:rPr/>
        <w:t xml:space="preserve"> </w:t>
      </w:r>
      <w:r>
        <w:rPr/>
        <w:t>L'Apocalisse rivela una situazione ancora più grave; la Chiesa deve sopportare non più solamente l'ostilità del mondo pagano, ma una persecuzione sanguinosa; è una lotta generale fra il Cristo e l'Anticristo, fra i santi e la bestia (33).</w:t>
      </w:r>
    </w:p>
    <w:p>
      <w:pPr>
        <w:pStyle w:val="Normal"/>
        <w:jc w:val="both"/>
        <w:rPr/>
      </w:pPr>
      <w:r>
        <w:rPr/>
      </w:r>
    </w:p>
    <w:p>
      <w:pPr>
        <w:pStyle w:val="Normal"/>
        <w:jc w:val="both"/>
        <w:rPr/>
      </w:pPr>
      <w:r>
        <w:rPr/>
        <w:t>Giovanni stesso patisce la sua parte di tribolazioni, essendo relegato a Patmo per causa della parola di Dio e della testimonianza di Gesti (1, 9); Antipa a Pergamo è ucciso per la fede (II, 13); altri hanno subìto lo stesso supplizio e il profeta li vede impazienti del trionfo di Dio :</w:t>
      </w:r>
    </w:p>
    <w:p>
      <w:pPr>
        <w:pStyle w:val="Normal"/>
        <w:jc w:val="both"/>
        <w:rPr/>
      </w:pPr>
      <w:r>
        <w:rPr/>
      </w:r>
    </w:p>
    <w:p>
      <w:pPr>
        <w:pStyle w:val="Normal"/>
        <w:jc w:val="both"/>
        <w:rPr/>
      </w:pPr>
      <w:r>
        <w:rPr/>
        <w:t>Quando l’Agnello aprì il quinto sigillo, vidi sotto l’altare le anime di coloro che furono immolati a causa della parola di Dio e della testimonianza che gli avevano resa. 10E gridarono a gran voce:</w:t>
      </w:r>
    </w:p>
    <w:p>
      <w:pPr>
        <w:pStyle w:val="Normal"/>
        <w:jc w:val="both"/>
        <w:rPr/>
      </w:pPr>
      <w:r>
        <w:rPr/>
      </w:r>
    </w:p>
    <w:p>
      <w:pPr>
        <w:pStyle w:val="Normal"/>
        <w:jc w:val="both"/>
        <w:rPr/>
      </w:pPr>
      <w:r>
        <w:rPr/>
        <w:t>"Fino a quando, Sovrano, tu che sei santo e verace, non farai giustizia e non vendicherai il nostro sangue sopra gli abitanti della terra?". (6,9-10)</w:t>
      </w:r>
    </w:p>
    <w:p>
      <w:pPr>
        <w:pStyle w:val="Normal"/>
        <w:jc w:val="both"/>
        <w:rPr/>
      </w:pPr>
      <w:r>
        <w:rPr/>
      </w:r>
    </w:p>
    <w:p>
      <w:pPr>
        <w:pStyle w:val="Normal"/>
        <w:jc w:val="both"/>
        <w:rPr/>
      </w:pPr>
      <w:r>
        <w:rPr/>
        <w:t>In un'altra visione, tra l'immensa folla degli eletti, egli ne scorge alcuni vestiti di bianco; chi sono essi?</w:t>
      </w:r>
    </w:p>
    <w:p>
      <w:pPr>
        <w:pStyle w:val="Normal"/>
        <w:jc w:val="both"/>
        <w:rPr/>
      </w:pPr>
      <w:r>
        <w:rPr/>
      </w:r>
    </w:p>
    <w:p>
      <w:pPr>
        <w:pStyle w:val="Normal"/>
        <w:jc w:val="both"/>
        <w:rPr/>
      </w:pPr>
      <w:r>
        <w:rPr/>
        <w:t>14Gli risposi: "Signore mio, tu lo sai". E lui: "Essi sono coloro che sono passati attraverso la grande tribolazione e hanno lavato le loro vesti rendendole candide col sangue dell’Agnello. 15Per questo stanno davanti al trono di Dio e gli prestano servizio giorno e notte nel suo santuario; e Colui che siede sul trono stenderà la sua tenda sopra di loro.</w:t>
      </w:r>
    </w:p>
    <w:p>
      <w:pPr>
        <w:pStyle w:val="Normal"/>
        <w:jc w:val="both"/>
        <w:rPr/>
      </w:pPr>
      <w:r>
        <w:rPr/>
      </w:r>
    </w:p>
    <w:p>
      <w:pPr>
        <w:pStyle w:val="Normal"/>
        <w:jc w:val="both"/>
        <w:rPr/>
      </w:pPr>
      <w:r>
        <w:rPr/>
        <w:t>16 Non avranno più fame, né avranno più sete, né li colpirà il sole, né arsura di sorta, 17perché l’Agnello che sta in mezzo al trono sarà il loro pastore e li guiderà alle fonti delle acque della vita. E Dio tergerà ogni lacrima dai loro occhi".(7,14-17)</w:t>
      </w:r>
    </w:p>
    <w:p>
      <w:pPr>
        <w:pStyle w:val="Normal"/>
        <w:jc w:val="both"/>
        <w:rPr/>
      </w:pPr>
      <w:r>
        <w:rPr/>
      </w:r>
    </w:p>
    <w:p>
      <w:pPr>
        <w:pStyle w:val="Normal"/>
        <w:jc w:val="both"/>
        <w:rPr/>
      </w:pPr>
      <w:r>
        <w:rPr/>
      </w:r>
    </w:p>
    <w:p>
      <w:pPr>
        <w:pStyle w:val="Normal"/>
        <w:jc w:val="both"/>
        <w:rPr/>
      </w:pPr>
      <w:r>
        <w:rPr/>
        <w:t>Questa " grande tribolazione " è la persecuzione scatenata da Nerone, con barbara ferocia, e ripresa da Domiziano, con odio tenace (34). Roma è la Bestia che porta scritto in fronte : " La grande Babilonia, la Madre delle prostitute e delle abominazioni della terra "; é " la femmina ebbra del sangue dei santi e dei martiri di Gesù " (XVII, 5-6).</w:t>
      </w:r>
    </w:p>
    <w:p>
      <w:pPr>
        <w:pStyle w:val="Normal"/>
        <w:jc w:val="both"/>
        <w:rPr/>
      </w:pPr>
      <w:r>
        <w:rPr/>
      </w:r>
    </w:p>
    <w:p>
      <w:pPr>
        <w:pStyle w:val="Normal"/>
        <w:jc w:val="both"/>
        <w:rPr/>
      </w:pPr>
      <w:r>
        <w:rPr/>
        <w:t>Queste maledizioni si comprendono meglio ove si ricordi che Roma era allora la divinità che si voleva imporre a tutti i sudditi dell'Impero; specialmente dopo Domiziano e in modo particolare nella provincia d'Asia (35), il culto imperiale di Roma e d'Augusto era accettato con entusiasmo da tutta la popolazione pagana dell'impero; e costituiva a un tempo un'adorazione religiosa e un segno di sudditanza, sì che diveniva sospetto chiunque vi si fosse rifiutato.</w:t>
      </w:r>
    </w:p>
    <w:p>
      <w:pPr>
        <w:pStyle w:val="Normal"/>
        <w:jc w:val="both"/>
        <w:rPr/>
      </w:pPr>
      <w:r>
        <w:rPr/>
      </w:r>
    </w:p>
    <w:p>
      <w:pPr>
        <w:pStyle w:val="Normal"/>
        <w:jc w:val="both"/>
        <w:rPr/>
      </w:pPr>
      <w:r>
        <w:rPr/>
        <w:t>" Non si può nè comperare né vendere, se non si porta il marchio della Bestia " (XIII, 17); e questo sospetto era particolarmente temibile sotto Domiziano, così geloso degli onori divini (36). Ancor oggi, percorrendo le rovine di Pergamo, quando dalla vetta della immensa Acropoli si contemplano i resti dell'altare di Roma e di Augusto, si ha l'impressione di quel " trono di Satana " che pesava sull'Asia e sul mondo.</w:t>
      </w:r>
    </w:p>
    <w:p>
      <w:pPr>
        <w:pStyle w:val="Normal"/>
        <w:jc w:val="both"/>
        <w:rPr/>
      </w:pPr>
      <w:r>
        <w:rPr/>
      </w:r>
    </w:p>
    <w:p>
      <w:pPr>
        <w:pStyle w:val="Normal"/>
        <w:jc w:val="both"/>
        <w:rPr/>
      </w:pPr>
      <w:r>
        <w:rPr/>
        <w:t>In tal modo scoppia l'antagonismo dei due Imperi che si disputeranno il mondo (37) e dei due capi che li dirigono: di fronte all'Agnello, la Bestia; e già il profeta sente i cantici celesti che celebrano il trionfo dell'Agnello (38), e la morte della Bestia ( 39.)</w:t>
      </w:r>
    </w:p>
    <w:p>
      <w:pPr>
        <w:pStyle w:val="Normal"/>
        <w:jc w:val="both"/>
        <w:rPr/>
      </w:pPr>
      <w:r>
        <w:rPr/>
      </w:r>
    </w:p>
    <w:p>
      <w:pPr>
        <w:pStyle w:val="Normal"/>
        <w:jc w:val="both"/>
        <w:rPr/>
      </w:pPr>
      <w:r>
        <w:rPr/>
        <w:t xml:space="preserve"> </w:t>
      </w:r>
    </w:p>
    <w:p>
      <w:pPr>
        <w:pStyle w:val="Normal"/>
        <w:jc w:val="both"/>
        <w:rPr/>
      </w:pPr>
      <w:r>
        <w:rPr/>
      </w:r>
    </w:p>
    <w:p>
      <w:pPr>
        <w:pStyle w:val="Heading1"/>
        <w:jc w:val="center"/>
        <w:rPr/>
      </w:pPr>
      <w:r>
        <w:rPr/>
        <w:t>Le lettere alle sette Chiese</w:t>
      </w:r>
    </w:p>
    <w:p>
      <w:pPr>
        <w:pStyle w:val="Normal"/>
        <w:jc w:val="both"/>
        <w:rPr/>
      </w:pPr>
      <w:r>
        <w:rPr/>
      </w:r>
    </w:p>
    <w:p>
      <w:pPr>
        <w:pStyle w:val="Normal"/>
        <w:jc w:val="both"/>
        <w:rPr/>
      </w:pPr>
      <w:r>
        <w:rPr/>
        <w:t xml:space="preserve"> </w:t>
      </w:r>
      <w:r>
        <w:rPr/>
        <w:t>La lotta che la Chiesa sostiene contro l'Impero, rivela la fedeltà della Chiesa stessa al Maestro, la fermezza della sua speranza e anche la sua impazienza; ma gli scritti di Giovanni, e in particolare l'Apocalisse ci permettono di conoscere la sua vita intima, quel focolaio di fede e di vita, dal quale s'irradia la virtù dei martiri. Le lettere alle sette Chiese sono, sotto quest'aspetto, dei documenti molto preziosi (40).</w:t>
      </w:r>
    </w:p>
    <w:p>
      <w:pPr>
        <w:pStyle w:val="Normal"/>
        <w:jc w:val="both"/>
        <w:rPr/>
      </w:pPr>
      <w:r>
        <w:rPr/>
      </w:r>
    </w:p>
    <w:p>
      <w:pPr>
        <w:pStyle w:val="Normal"/>
        <w:jc w:val="both"/>
        <w:rPr/>
      </w:pPr>
      <w:r>
        <w:rPr/>
        <w:t xml:space="preserve"> </w:t>
      </w:r>
      <w:r>
        <w:rPr/>
        <w:t>Considerandole in generale, si nota di primo acchito che nulla richiamano direttamente il ricordo di san Paolo; dieci o quindici anni più tardi sant'Ignazio, scrivendo agli Efesini, dirà loro che essi sono stati formati alla vita cristiana da san Paolo; ma san Giovanni non ne dice nulla, e non c'è da meravigliarsene; egli è profeta, è Apostolo e parla in nome proprio, nella pienezza della sua autorità, senza riferirsi a nessuno se non al Signore Gesù e allo Spirito (41).</w:t>
      </w:r>
    </w:p>
    <w:p>
      <w:pPr>
        <w:pStyle w:val="Normal"/>
        <w:jc w:val="both"/>
        <w:rPr/>
      </w:pPr>
      <w:r>
        <w:rPr/>
      </w:r>
    </w:p>
    <w:p>
      <w:pPr>
        <w:pStyle w:val="Normal"/>
        <w:jc w:val="both"/>
        <w:rPr/>
      </w:pPr>
      <w:r>
        <w:rPr/>
        <w:t>Le lettere in parola ci fanno conoscere numerose Chiese vive, ma combattute: alcune sono decadute dall'antico fervore: - ad Efeso vi è vigilanza e perseveranza, ma non più come nei primi tempi (II, 2 e ss.): - Filadelfia e Smirne sono le uniche non rimproverate di alcunché, ma Smirne è povera e perseguitata; - Pergamo resiste coraggiosamente a Satana che vi ha il suo trono, anche quando Antipa, fedele testimonio, soffre per il Cristo la morte; ma vi si tollerano dei nicolaiti; - Tiatira è fedele e s'ingrandisce, ma anche essa tollera i nicolaiti e la loro profetessa Gezabele; - Sardi è indolente e morta, per quanto sembri viva; - Filadelfia è ancora debole, ma fedele, e dà l'impressione che debba progredire; la porta è aperta e Dio vi farà entrare alcuni che appartengono alla sinagoga di Satana, che si dicono giudei e non lo sono. Laodicea è ricca, ma tiepida.</w:t>
      </w:r>
    </w:p>
    <w:p>
      <w:pPr>
        <w:pStyle w:val="Normal"/>
        <w:jc w:val="both"/>
        <w:rPr/>
      </w:pPr>
      <w:r>
        <w:rPr/>
      </w:r>
    </w:p>
    <w:p>
      <w:pPr>
        <w:pStyle w:val="Normal"/>
        <w:jc w:val="both"/>
        <w:rPr/>
      </w:pPr>
      <w:r>
        <w:rPr/>
        <w:t>Queste brevi descrizioni lasciano intravedere i pericoli che minacciavano le Chiese d'Asia, le quali, più ancora che del paganesimo persecutore, erano preda del paganesimo dissolvente, la cui corruzione morale e la cui gnosi perversa s'insinuavano d'ogni parte. Il pericolo per esse era rappresentato dalla dottrina di Balaam " che insegnava a mangiare le carni offerte agl'idoli e a fornicare ", secondo la " dottrina dei nicolaiti " (42).</w:t>
      </w:r>
    </w:p>
    <w:p>
      <w:pPr>
        <w:pStyle w:val="Normal"/>
        <w:jc w:val="both"/>
        <w:rPr/>
      </w:pPr>
      <w:r>
        <w:rPr/>
      </w:r>
    </w:p>
    <w:p>
      <w:pPr>
        <w:pStyle w:val="Normal"/>
        <w:jc w:val="both"/>
        <w:rPr/>
      </w:pPr>
      <w:r>
        <w:rPr/>
        <w:t xml:space="preserve"> </w:t>
      </w:r>
    </w:p>
    <w:p>
      <w:pPr>
        <w:pStyle w:val="Normal"/>
        <w:jc w:val="both"/>
        <w:rPr/>
      </w:pPr>
      <w:r>
        <w:rPr/>
      </w:r>
    </w:p>
    <w:p>
      <w:pPr>
        <w:pStyle w:val="Heading1"/>
        <w:jc w:val="center"/>
        <w:rPr/>
      </w:pPr>
      <w:r>
        <w:rPr/>
        <w:t>Il cristianesimo in Asia</w:t>
      </w:r>
    </w:p>
    <w:p>
      <w:pPr>
        <w:pStyle w:val="Normal"/>
        <w:jc w:val="both"/>
        <w:rPr/>
      </w:pPr>
      <w:r>
        <w:rPr/>
      </w:r>
    </w:p>
    <w:p>
      <w:pPr>
        <w:pStyle w:val="Normal"/>
        <w:jc w:val="both"/>
        <w:rPr/>
      </w:pPr>
      <w:r>
        <w:rPr/>
        <w:t>Ma in questa seconda metà del I secolo, la fede cristiana penetra incomparabilmente di più nel paese da cui gli Apostoli provengono, che non in Occidente. La Palestina ne è il focolaio e la Siria, per mezzo della sua metropoli, Antiochia, il secondo centro d'irradiazione. L'Asia Minore, di cui tante città ascoltarono la parola di san Paolo e forse di san Giovanni verso la fine del primo secolo, è una delle regioni dell'Impero dove la religione del Cristo fu più predicata. La Chiesa di Efeso deve la sua fondazione a san Paolo e, secondo una tradizione generalmente accolta, l'apostolo Giovanni la governò per molti anni (14). Le Chiese di Alessandria Troade, di Laodicea, di Gerapoli, ove dimorarono il diacono Filippo, confuso più tardi coll'apostolo dello stesso nome, e le sue figlie, conosciute come profetesse, sono ricordate nelle lettere di san Paolo. Quelle di Smirne, Pergamo, Sardi, Filadelfia e Tiatira, Efeso e Laodicea, sono le destinatarie dell'Apocalisse di Giovanni. Le cristianità di Tralli e di Magnesia sul Meandro sono ricordate intorno all'anno 100, nelle lettere di sant'lgnazio d'Antiochia, 'successore d'Evodio, lasciato in questa città da san Pietro quando l'Apostolo dovette recarsi altrove.</w:t>
      </w:r>
    </w:p>
    <w:p>
      <w:pPr>
        <w:pStyle w:val="Normal"/>
        <w:jc w:val="both"/>
        <w:rPr/>
      </w:pPr>
      <w:r>
        <w:rPr/>
      </w:r>
    </w:p>
    <w:p>
      <w:pPr>
        <w:pStyle w:val="Normal"/>
        <w:jc w:val="both"/>
        <w:rPr/>
      </w:pPr>
      <w:r>
        <w:rPr/>
        <w:t>Oltre la zona costiera dell'Asia Minore, il cristianesimo penetrò in Pisidia, per mezzo di san Paolo : Iconio, Antiochia di Pisidia, Listri, Derbe, ebbero molto presto le loro comunità cristiane e nel resto del paese il Vangelo si diffuse rapidamente. Le cristianità della Galazia sono pure figlie dell'apostolato di san Paolo, il quale indirizzò ad esse una delle sue lettere più celebri. Egli scrisse anche ai cristiani di Colossi, nella Frigia, che però sembra non essere stata evangelizzata da lui personalmente.</w:t>
      </w:r>
    </w:p>
    <w:p>
      <w:pPr>
        <w:pStyle w:val="Normal"/>
        <w:jc w:val="both"/>
        <w:rPr/>
      </w:pPr>
      <w:r>
        <w:rPr/>
      </w:r>
    </w:p>
    <w:p>
      <w:pPr>
        <w:pStyle w:val="Normal"/>
        <w:jc w:val="both"/>
        <w:rPr/>
      </w:pPr>
      <w:r>
        <w:rPr/>
        <w:t>La Bitinia, sulle coste del Mar Nero, fu raggiunta evidentemente prima della fine del I secolo, poiché agli inizi del II secolo Plinio il Giovane, che con Traiano governò la provincia, attesta che il cristianesimo " invadeva non solamente le città, ma anche i borghi e le campagne e che formava il vuoto intorno ai templi " (15).</w:t>
      </w:r>
    </w:p>
    <w:p>
      <w:pPr>
        <w:pStyle w:val="Normal"/>
        <w:jc w:val="both"/>
        <w:rPr/>
      </w:pPr>
      <w:r>
        <w:rPr/>
      </w:r>
    </w:p>
    <w:p>
      <w:pPr>
        <w:pStyle w:val="Normal"/>
        <w:jc w:val="both"/>
        <w:rPr/>
      </w:pPr>
      <w:r>
        <w:rPr/>
        <w:t>Poco tempo dopo la città di Sinope aveva un vescovo che fu il padre dell'eretico Marcione (16).</w:t>
      </w:r>
    </w:p>
    <w:p>
      <w:pPr>
        <w:pStyle w:val="Normal"/>
        <w:jc w:val="both"/>
        <w:rPr/>
      </w:pPr>
      <w:r>
        <w:rPr/>
      </w:r>
    </w:p>
    <w:p>
      <w:pPr>
        <w:pStyle w:val="Normal"/>
        <w:jc w:val="both"/>
        <w:rPr/>
      </w:pPr>
      <w:r>
        <w:rPr/>
        <w:t xml:space="preserve"> </w:t>
      </w:r>
    </w:p>
    <w:p>
      <w:pPr>
        <w:pStyle w:val="Normal"/>
        <w:jc w:val="both"/>
        <w:rPr/>
      </w:pPr>
      <w:r>
        <w:rPr/>
      </w:r>
    </w:p>
    <w:p>
      <w:pPr>
        <w:pStyle w:val="Heading1"/>
        <w:jc w:val="center"/>
        <w:rPr/>
      </w:pPr>
      <w:r>
        <w:rPr/>
        <w:t>Martirio di san Policarpo di Smirne</w:t>
      </w:r>
    </w:p>
    <w:p>
      <w:pPr>
        <w:pStyle w:val="Normal"/>
        <w:jc w:val="both"/>
        <w:rPr/>
      </w:pPr>
      <w:r>
        <w:rPr/>
      </w:r>
    </w:p>
    <w:p>
      <w:pPr>
        <w:pStyle w:val="Normal"/>
        <w:jc w:val="both"/>
        <w:rPr/>
      </w:pPr>
      <w:r>
        <w:rPr/>
        <w:t>Gli stessi ordini imperiali non erano sempre ubbiditi. Il più illustre martire del tempo di Antonino (37), Policarpo, vescovo di Smirne, fu la vittima di una vera sommossa popolare, alla quale cedette Quadrato, proconsole d'Asia. Si conosce questo avvenimento glorioso per la Chiesa di Smirne da una lettera della medesima a quella di Filomelio e a tutte le comunità " dipendenti dalla santa Chiesa universale " (38). Dodici cristiani nel 155 furono denunciati, condannati e gettati alle fiere; tuttavia, uno d'essi, di nome Quinto, all'ultimo momento cedette, sacrificò agli dèi e giurò per il genio dell'imperatore. Ma la folla non fu soddisfatta e volle che si procedesse contro il vescovo.</w:t>
      </w:r>
    </w:p>
    <w:p>
      <w:pPr>
        <w:pStyle w:val="Normal"/>
        <w:jc w:val="both"/>
        <w:rPr/>
      </w:pPr>
      <w:r>
        <w:rPr/>
      </w:r>
    </w:p>
    <w:p>
      <w:pPr>
        <w:pStyle w:val="Normal"/>
        <w:jc w:val="both"/>
        <w:rPr/>
      </w:pPr>
      <w:r>
        <w:rPr/>
        <w:t>Richiesta irregolare, che tuttavia il proconsole Quadrato, ammise. Condotto nell'anfiteatro, nella loggia del governatore, e invitato a gridare : " Abbasso gli atei ", Policarpo vi acconsentì, non avendo alcuna difficoltà ad accordarsi col popolo in una dichiarazione che egli tuttavia pronunciava in un senso diverso. Ma quando gli si ordinò di maledire il Cristo: " Ecco che io lo servo da ottantasei anni, rispose. Egli non m'ha fatto mai del male. Come potrei io bestemmiare il mio re e il mio salvatore? ". Finalmente lo si fece salire sopra un rogo, la cui legna era stata ammonticchiata dalla stessa folla, nella quale i Giudei erano confusi coi pagani.</w:t>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8:44:00Z</dcterms:created>
  <dc:creator>Don Giorgio Dall'Oglio</dc:creator>
  <dc:description/>
  <dc:language>en-US</dc:language>
  <cp:lastModifiedBy>Don Giorgio Dall'Oglio</cp:lastModifiedBy>
  <dcterms:modified xsi:type="dcterms:W3CDTF">2001-05-16T08:48:00Z</dcterms:modified>
  <cp:revision>1</cp:revision>
  <dc:subject/>
  <dc:title>Efeso</dc:title>
</cp:coreProperties>
</file>