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colo Princip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/>
      </w:pPr>
      <w:r>
        <w:rPr/>
        <w:t>Prepara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re i margini superiore e destro di ogni pagina e fotocopiare in gradita al 105% in maniera che le tessere riempiano la pagina (così si fanno alcuni tagli in men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numero delle fotocopie per ogni pagina è indicato in alto a sinistra per colore (4x significa 4 copie gialle, 4 blu, 4 rosse e 4 verdi; 2x  significa 2 copie gialle, 2 blu, 2 rosse e 2 verdi) calcolando che ogni squadra sia di circa una quindicina di componenti... se sono il doppio raddoppiate le copp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re le tesse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re (fotocopiando e tagliando) e nascondere i biglietti del tesoro in quantità a piace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gnare una base agli arbitri e una ad ogni squad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Numero dei partecipanti</w:t>
      </w:r>
      <w:r>
        <w:rPr>
          <w:rFonts w:cs="Times New Roman" w:ascii="Times New Roman" w:hAnsi="Times New Roman"/>
        </w:rPr>
        <w:t>: il più possibi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Campo: </w:t>
      </w:r>
      <w:r>
        <w:rPr>
          <w:rFonts w:cs="Times New Roman" w:ascii="Times New Roman" w:hAnsi="Times New Roman"/>
        </w:rPr>
        <w:t>Vas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Scopo del Gioco: </w:t>
      </w:r>
      <w:r>
        <w:rPr>
          <w:rFonts w:cs="Times New Roman" w:ascii="Times New Roman" w:hAnsi="Times New Roman"/>
        </w:rPr>
        <w:t>Fare più punti dell’avversario (è ovvio!!!!) Ottenuti sia consegnando i tesori trovati, sia con le parole composte (come verrà spiegati più avant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volgimen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4 squadre si radunano nelle loro basi: si scelgono 3 persone per ogni squadra che si fermano fisse in base, Un animatore distribuisce in maniera casuale una tessera del colore della squadra per ogni ragazzo eccetto a chi rimane fermo in ba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schio del via i ragazzi cominciano a cercare i biglietti del tesoro precedentemente nascosti. Quando li trovano li portano alla base arbitr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rante la ricerca possono ingaggiare dei duelli con i componenti delle altre squadre: basta toccare un avversario e si confrontano le tessere; chi vince prende la tessera dell’altro e chi perde la consegna (</w:t>
      </w:r>
      <w:r>
        <w:rPr>
          <w:rFonts w:cs="Times New Roman" w:ascii="Times New Roman" w:hAnsi="Times New Roman"/>
          <w:i/>
        </w:rPr>
        <w:t>nelle tessere e scritto chi vince e chi perde</w:t>
      </w:r>
      <w:r>
        <w:rPr>
          <w:rFonts w:cs="Times New Roman" w:ascii="Times New Roman" w:hAnsi="Times New Roman"/>
        </w:rPr>
        <w:t xml:space="preserve">). Chi è rimasto senza tessera torna alla base a farsene dare un’alt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 ha vinto porta quella vinta alla sua bas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e uno viene fermato da un avversario, finché riporta le tessere vinte alla sua base, può continuare a combattere solo con la sua carta... e comunque in caso di sconfitta non perderà mai quelle vinte ma solo la sua. (</w:t>
      </w:r>
      <w:r>
        <w:rPr>
          <w:rFonts w:cs="Times New Roman" w:ascii="Times New Roman" w:hAnsi="Times New Roman"/>
          <w:i/>
        </w:rPr>
        <w:t>per i più piccoli è stato aggiunto il numero di valore in alto nella figura e il numero più alto vince il più basso tranne l’1 che batte il 6</w:t>
      </w:r>
      <w:r>
        <w:rPr>
          <w:rFonts w:cs="Times New Roman" w:ascii="Times New Roman" w:hAnsi="Times New Roman"/>
        </w:rPr>
        <w:t xml:space="preserve">) </w:t>
      </w:r>
    </w:p>
    <w:p>
      <w:pPr>
        <w:pStyle w:val="TextBody"/>
        <w:rPr/>
      </w:pPr>
      <w:r>
        <w:rPr/>
        <w:t>Le persone alla base ricevono le tessere vinte dai compagni, poi con le lettere presenti in alto a destra della tessera cercano di comporre delle parole di senso compiuto da portare alla base degli arbitri, spiegando loro il collegamento tra la parola e il tema del gioco.</w:t>
      </w:r>
    </w:p>
    <w:p>
      <w:pPr>
        <w:pStyle w:val="TextBody"/>
        <w:rPr/>
      </w:pPr>
      <w:r>
        <w:rPr/>
        <w:t>Gli arbitri accettano le parole solo se il giocatore che le presenta fa un collegamento con la storia dell’Estate Ragazz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enzione che la squadra non può usare le proprie tessere per comporre le parole (lo si vede facilmente dal colore delle tessere: es. la squadra gialla può usare le tessere rosse, blu e verdi, non le giall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parola accettata vale 10 punti per lettera che compone la parola (es. la parola “Principe” vale 80 punti-gioco, “Baobab” ne vale 6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uò dare dei bonus per alcune parole particolari e difficili da realizza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ioco è a tempo e si possono fare più man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fine si sommano i punti gioco ottenuti con le lettere (vi ricordo che si moltiplicano per 10) con i punti segnati nei biglietti del tesor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ttenzio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può viaggiare solo con una tessera della propria squadra(</w:t>
      </w:r>
      <w:r>
        <w:rPr>
          <w:rFonts w:cs="Times New Roman" w:ascii="Times New Roman" w:hAnsi="Times New Roman"/>
          <w:i/>
        </w:rPr>
        <w:t>i furbi se ne fanno dare più e le cambiano in base alle tessere degli avversari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può cercare i tesori senza tesse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esoro è acquisito dalla squadra appena trovato e non può essere perso nei duelli del gioco finché lo si porta alla base degli arbit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rbitri in base conviene che siano 4 (o almeno 2) e ognuno riceve le parole di una squadra, le segna su un fogl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 l’arbitro risuddivide le tessere per colore in maniera che un altro arbitro o animatore riconsegni all’animatore che distribuisce le tessere in base le tessere della sua squadra per rimetterle in gioco e continuare ad alimentare il gioco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animatori possono aiutare i ragazzi in base a comporre parole purché sia presa una linea comune a tut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nimatore che distribuisce le tessere deve distribuirle casualmente senza trattenere le tessere ad es. quelle con le vocali o con certi personaggi.</w:t>
      </w:r>
    </w:p>
    <w:p>
      <w:pPr>
        <w:pStyle w:val="TextBody"/>
        <w:rPr/>
      </w:pPr>
      <w:r>
        <w:rPr/>
        <w:t>Gli altri arbitri è bene che girino per controllare che nessuno imbrogli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" w:hAnsi="Cooper Black" w:cs="Cooper Black"/>
      <w:sz w:val="4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37:00Z</dcterms:created>
  <dc:creator>P. S. G.</dc:creator>
  <dc:description/>
  <dc:language>en-US</dc:language>
  <cp:lastModifiedBy>giuseppini</cp:lastModifiedBy>
  <cp:lastPrinted>2001-04-29T18:33:00Z</cp:lastPrinted>
  <dcterms:modified xsi:type="dcterms:W3CDTF">2001-04-29T16:34:00Z</dcterms:modified>
  <cp:revision>6</cp:revision>
  <dc:subject/>
  <dc:title>MurialdGame</dc:title>
</cp:coreProperties>
</file>