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1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91"/>
        <w:gridCol w:w="163"/>
        <w:gridCol w:w="121"/>
        <w:gridCol w:w="419"/>
        <w:gridCol w:w="124"/>
      </w:tblGrid>
      <w:tr>
        <w:trPr>
          <w:trHeight w:val="374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79.85pt;margin-top:29.45pt;width:64.75pt;height:61.45pt;mso-wrap-style:none;v-text-anchor:middle;mso-position-horizontal-relative:margin" type="_x0000_t136">
                  <v:path textpathok="t"/>
                  <v:textpath on="t" fitshape="t" string="e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29.45pt;width:64.75pt;height:61.45pt;mso-wrap-style:none;v-text-anchor:middle;mso-position-horizontal-relative:margin" type="_x0000_t136">
                  <v:path textpathok="t"/>
                  <v:textpath on="t" fitshape="t" string="e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39.85pt;margin-top:29.45pt;width:64.75pt;height:61.45pt;mso-wrap-style:none;v-text-anchor:middle;mso-position-horizontal-relative:margin" type="_x0000_t136">
                  <v:path textpathok="t"/>
                  <v:textpath on="t" fitshape="t" string="e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223.35pt;width:64.75pt;height:61.45pt;mso-wrap-style:none;v-text-anchor:middle;mso-position-horizontal-relative:margin" type="_x0000_t136">
                  <v:path textpathok="t"/>
                  <v:textpath on="t" fitshape="t" string="a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79.85pt;margin-top:223.85pt;width:64.75pt;height:61.45pt;mso-wrap-style:none;v-text-anchor:middle;mso-position-horizontal-relative:margin" type="_x0000_t136">
                  <v:path textpathok="t"/>
                  <v:textpath on="t" fitshape="t" string="a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28.15pt;margin-top:7.85pt;width:14.35pt;height:21.55pt;mso-wrap-style:none;v-text-anchor:middle;mso-position-horizontal-relative:margin" type="_x0000_t136">
                  <v:path textpathok="t"/>
                  <v:textpath on="t" fitshape="t" string="x4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0805</wp:posOffset>
                      </wp:positionH>
                      <wp:positionV relativeFrom="paragraph">
                        <wp:posOffset>635</wp:posOffset>
                      </wp:positionV>
                      <wp:extent cx="2118360" cy="2301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8360" cy="230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34085" cy="104775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36728" t="-16" r="-15" b="239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4085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1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ROS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Vinci con Principe 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prend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Pareggi con Rosa (</w:t>
                                  </w:r>
                                  <w:r>
                                    <w:rPr>
                                      <w:i/>
                                      <w:spacing w:val="-10"/>
                                      <w:sz w:val="24"/>
                                    </w:rPr>
                                    <w:t>ognuno la sua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erdi con Pecora, Baobab, Fontana, Volpe 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da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6.8pt;height:181.2pt;mso-wrap-distance-left:9.05pt;mso-wrap-distance-right:9.05pt;mso-wrap-distance-top:0pt;mso-wrap-distance-bottom:0pt;margin-top:0.05pt;mso-position-vertical-relative:text;margin-left:-7.15pt;mso-position-horizontal-relative:margin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34085" cy="104775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6728" t="-16" r="-15" b="239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(1)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RO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Vinci con Principe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4"/>
                              </w:rPr>
                              <w:t>Pareggi con Rosa (</w:t>
                            </w:r>
                            <w:r>
                              <w:rPr>
                                <w:i/>
                                <w:spacing w:val="-10"/>
                                <w:sz w:val="24"/>
                              </w:rPr>
                              <w:t>ognuno la sua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erdi con Pecora, Baobab, Fontana, Volpe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da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635</wp:posOffset>
                      </wp:positionV>
                      <wp:extent cx="2118360" cy="230124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8360" cy="230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58850" cy="842645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5092" t="-29" r="5092" b="13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8850" cy="842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2)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sz w:val="24"/>
                                    </w:rPr>
                                    <w:t>PECO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>Vinci con Rosa (</w:t>
                                  </w:r>
                                  <w:r>
                                    <w:rPr>
                                      <w:i/>
                                      <w:spacing w:val="-6"/>
                                      <w:sz w:val="24"/>
                                    </w:rPr>
                                    <w:t>prendi la carta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areggi con Pecora 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ognuno la su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erdi con Baobab, Fontana, Volpe, Principe 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da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6.8pt;height:181.2pt;mso-wrap-distance-left:9.05pt;mso-wrap-distance-right:9.05pt;mso-wrap-distance-top:0pt;mso-wrap-distance-bottom:0pt;margin-top:0.05pt;mso-position-vertical-relative:text;margin-left:172.85pt;mso-position-horizontal-relative:margin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58850" cy="84264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5092" t="-29" r="5092" b="13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(2)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-10"/>
                                <w:sz w:val="24"/>
                              </w:rPr>
                              <w:t>PECO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6"/>
                                <w:sz w:val="24"/>
                              </w:rPr>
                              <w:t>Vinci con Rosa (</w:t>
                            </w:r>
                            <w:r>
                              <w:rPr>
                                <w:i/>
                                <w:spacing w:val="-6"/>
                                <w:sz w:val="24"/>
                              </w:rPr>
                              <w:t>prendi la carta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areggi con Pecora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ognuno la su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erdi con Baobab, Fontana, Volpe, Principe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da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81195</wp:posOffset>
                      </wp:positionH>
                      <wp:positionV relativeFrom="paragraph">
                        <wp:posOffset>635</wp:posOffset>
                      </wp:positionV>
                      <wp:extent cx="2118360" cy="230124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8360" cy="230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13765" cy="1047750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2" t="-37" r="-42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765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3)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sz w:val="24"/>
                                    </w:rPr>
                                    <w:t>BAOBAB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Vinci con Rosa, Pecor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708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prend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6"/>
                                      <w:sz w:val="24"/>
                                    </w:rPr>
                                    <w:t>Pareggi con Baobab (</w:t>
                                  </w:r>
                                  <w:r>
                                    <w:rPr>
                                      <w:i/>
                                      <w:spacing w:val="-16"/>
                                      <w:sz w:val="24"/>
                                    </w:rPr>
                                    <w:t>ognuno la sua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erdi con Fontana, Volpe, Principe 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da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6.8pt;height:181.2pt;mso-wrap-distance-left:9.05pt;mso-wrap-distance-right:9.05pt;mso-wrap-distance-top:0pt;mso-wrap-distance-bottom:0pt;margin-top:0.05pt;mso-position-vertical-relative:text;margin-left:352.85pt;mso-position-horizontal-relative:margin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13765" cy="104775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2" t="-37" r="-4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(3)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-10"/>
                                <w:sz w:val="24"/>
                              </w:rPr>
                              <w:t>BAOBAB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inci con Rosa, Pecora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6"/>
                                <w:sz w:val="24"/>
                              </w:rPr>
                              <w:t>Pareggi con Baobab (</w:t>
                            </w:r>
                            <w:r>
                              <w:rPr>
                                <w:i/>
                                <w:spacing w:val="-16"/>
                                <w:sz w:val="24"/>
                              </w:rPr>
                              <w:t>ognuno la sua</w:t>
                            </w:r>
                            <w:r>
                              <w:rPr>
                                <w:spacing w:val="-16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erdi con Fontana, Volpe, Principe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da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-90805</wp:posOffset>
                      </wp:positionH>
                      <wp:positionV relativeFrom="paragraph">
                        <wp:posOffset>2463165</wp:posOffset>
                      </wp:positionV>
                      <wp:extent cx="2118360" cy="230124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8360" cy="230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56310" cy="1058545"/>
                                        <wp:effectExtent l="0" t="0" r="0" b="0"/>
                                        <wp:docPr id="1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29061" t="12471" r="32104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6310" cy="1058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4) FONTANA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Vinci con Rosa, Pecora, </w:t>
                                  </w:r>
                                  <w:r>
                                    <w:rPr>
                                      <w:spacing w:val="-16"/>
                                    </w:rPr>
                                    <w:t>Baoba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708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prend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6"/>
                                      <w:sz w:val="24"/>
                                    </w:rPr>
                                    <w:t xml:space="preserve">Pareggi con </w:t>
                                  </w:r>
                                  <w:r>
                                    <w:rPr>
                                      <w:sz w:val="24"/>
                                    </w:rPr>
                                    <w:t>Fontana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pacing w:val="-16"/>
                                      <w:sz w:val="24"/>
                                    </w:rPr>
                                    <w:t>ognuno la sua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Perdi con Volpe, Princip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da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6.8pt;height:181.2pt;mso-wrap-distance-left:9.05pt;mso-wrap-distance-right:9.05pt;mso-wrap-distance-top:0pt;mso-wrap-distance-bottom:0pt;margin-top:193.95pt;mso-position-vertical-relative:text;margin-left:-7.15pt;mso-position-horizontal-relative:margin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56310" cy="105854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29061" t="12471" r="3210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310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4) FONTANA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inci con Rosa, Pecora, </w:t>
                            </w:r>
                            <w:r>
                              <w:rPr>
                                <w:spacing w:val="-16"/>
                              </w:rPr>
                              <w:t>Baobab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6"/>
                                <w:sz w:val="24"/>
                              </w:rPr>
                              <w:t xml:space="preserve">Pareggi con </w:t>
                            </w:r>
                            <w:r>
                              <w:rPr>
                                <w:sz w:val="24"/>
                              </w:rPr>
                              <w:t>Fontana</w:t>
                            </w:r>
                            <w:r>
                              <w:rPr>
                                <w:spacing w:val="-16"/>
                                <w:sz w:val="24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pacing w:val="-16"/>
                                <w:sz w:val="24"/>
                              </w:rPr>
                              <w:t>ognuno la sua</w:t>
                            </w:r>
                            <w:r>
                              <w:rPr>
                                <w:spacing w:val="-16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Perdi con Volpe, Principe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da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-1270</wp:posOffset>
                      </wp:positionV>
                      <wp:extent cx="1116330" cy="12077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-0.1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-1270</wp:posOffset>
                      </wp:positionV>
                      <wp:extent cx="1116330" cy="12077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-0.1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-1270</wp:posOffset>
                      </wp:positionV>
                      <wp:extent cx="1116330" cy="12077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-0.1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2461260</wp:posOffset>
                      </wp:positionV>
                      <wp:extent cx="1116330" cy="120777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193.8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2461260</wp:posOffset>
                      </wp:positionV>
                      <wp:extent cx="1116330" cy="120777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193.8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97155</wp:posOffset>
                      </wp:positionV>
                      <wp:extent cx="4389120" cy="2286000"/>
                      <wp:effectExtent l="8255" t="8255" r="8255" b="82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89120" cy="2286000"/>
                                <a:chOff x="0" y="0"/>
                                <a:chExt cx="4389120" cy="228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1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ROS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ecora, Baobab,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2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COR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ecor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Baobab,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45pt;margin-top:7.65pt;width:345.6pt;height:180pt" coordorigin="3469,153" coordsize="6912,36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3469;top:15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O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ecora, Baobab,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15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C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ecor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Baobab,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</v:group>
                  </w:pict>
                </mc:Fallback>
              </mc:AlternateContent>
              <w:pict>
                <v:shape id="shape_0" fillcolor="black" stroked="t" o:allowincell="f" style="position:absolute;margin-left:439.85pt;margin-top:35.95pt;width:64.75pt;height:61.45pt;mso-wrap-style:none;v-text-anchor:middle;mso-position-horizontal-relative:margin" type="_x0000_t136">
                  <v:path textpathok="t"/>
                  <v:textpath on="t" fitshape="t" string="a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87630</wp:posOffset>
                      </wp:positionV>
                      <wp:extent cx="1116330" cy="12077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9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ack" stroked="t" o:allowincell="f" style="position:absolute;margin-left:79.85pt;margin-top:36.25pt;width:64.75pt;height:61.45pt;mso-wrap-style:none;v-text-anchor:middle;mso-position-horizontal-relative:margin" type="_x0000_t136">
                  <v:path textpathok="t"/>
                  <v:textpath on="t" fitshape="t" string="o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36.25pt;width:64.75pt;height:61.45pt;mso-wrap-style:none;v-text-anchor:middle;mso-position-horizontal-relative:margin" type="_x0000_t136">
                  <v:path textpathok="t"/>
                  <v:textpath on="t" fitshape="t" string="o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47.05pt;margin-top:36.25pt;width:64.75pt;height:61.45pt;mso-wrap-style:none;v-text-anchor:middle;mso-position-horizontal-relative:margin" type="_x0000_t136">
                  <v:path textpathok="t"/>
                  <v:textpath on="t" fitshape="t" string="o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90805</wp:posOffset>
                      </wp:positionH>
                      <wp:positionV relativeFrom="paragraph">
                        <wp:posOffset>86995</wp:posOffset>
                      </wp:positionV>
                      <wp:extent cx="2118360" cy="230124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8360" cy="230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34085" cy="1047750"/>
                                        <wp:effectExtent l="0" t="0" r="0" b="0"/>
                                        <wp:docPr id="3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36728" t="-16" r="-15" b="239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4085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1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ROS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Vinci con Principe 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prend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Pareggi con Rosa (</w:t>
                                  </w:r>
                                  <w:r>
                                    <w:rPr>
                                      <w:i/>
                                      <w:spacing w:val="-10"/>
                                      <w:sz w:val="24"/>
                                    </w:rPr>
                                    <w:t>ognuno la sua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erdi con Pecora, Baobab, Fontana, Volpe 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da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6.8pt;height:181.2pt;mso-wrap-distance-left:9.05pt;mso-wrap-distance-right:9.05pt;mso-wrap-distance-top:0pt;mso-wrap-distance-bottom:0pt;margin-top:6.85pt;mso-position-vertical-relative:text;margin-left:-7.15pt;mso-position-horizontal-relative:margin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34085" cy="104775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36728" t="-16" r="-15" b="239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(1)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RO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Vinci con Principe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4"/>
                              </w:rPr>
                              <w:t>Pareggi con Rosa (</w:t>
                            </w:r>
                            <w:r>
                              <w:rPr>
                                <w:i/>
                                <w:spacing w:val="-10"/>
                                <w:sz w:val="24"/>
                              </w:rPr>
                              <w:t>ognuno la sua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erdi con Pecora, Baobab, Fontana, Volpe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da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86995</wp:posOffset>
                      </wp:positionV>
                      <wp:extent cx="2118360" cy="230124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8360" cy="230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58850" cy="842645"/>
                                        <wp:effectExtent l="0" t="0" r="0" b="0"/>
                                        <wp:docPr id="3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5092" t="-29" r="5092" b="13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8850" cy="842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2)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sz w:val="24"/>
                                    </w:rPr>
                                    <w:t>PECO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>Vinci con Rosa (</w:t>
                                  </w:r>
                                  <w:r>
                                    <w:rPr>
                                      <w:i/>
                                      <w:spacing w:val="-6"/>
                                      <w:sz w:val="24"/>
                                    </w:rPr>
                                    <w:t>prendi la carta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areggi con Pecora 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ognuno la su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erdi con Baobab, Fontana, Volpe, Principe 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da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6.8pt;height:181.2pt;mso-wrap-distance-left:9.05pt;mso-wrap-distance-right:9.05pt;mso-wrap-distance-top:0pt;mso-wrap-distance-bottom:0pt;margin-top:6.85pt;mso-position-vertical-relative:text;margin-left:172.85pt;mso-position-horizontal-relative:margin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58850" cy="842645"/>
                                  <wp:effectExtent l="0" t="0" r="0" b="0"/>
                                  <wp:docPr id="3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5092" t="-29" r="5092" b="13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(2)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-10"/>
                                <w:sz w:val="24"/>
                              </w:rPr>
                              <w:t>PECO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6"/>
                                <w:sz w:val="24"/>
                              </w:rPr>
                              <w:t>Vinci con Rosa (</w:t>
                            </w:r>
                            <w:r>
                              <w:rPr>
                                <w:i/>
                                <w:spacing w:val="-6"/>
                                <w:sz w:val="24"/>
                              </w:rPr>
                              <w:t>prendi la carta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areggi con Pecora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ognuno la su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erdi con Baobab, Fontana, Volpe, Principe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da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81195</wp:posOffset>
                      </wp:positionH>
                      <wp:positionV relativeFrom="paragraph">
                        <wp:posOffset>86995</wp:posOffset>
                      </wp:positionV>
                      <wp:extent cx="2118360" cy="230124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8360" cy="230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13765" cy="1047750"/>
                                        <wp:effectExtent l="0" t="0" r="0" b="0"/>
                                        <wp:docPr id="3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2" t="-37" r="-42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765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3)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sz w:val="24"/>
                                    </w:rPr>
                                    <w:t>BAOBAB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Vinci con Rosa, Pecor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708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prend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6"/>
                                      <w:sz w:val="24"/>
                                    </w:rPr>
                                    <w:t>Pareggi con Baobab (</w:t>
                                  </w:r>
                                  <w:r>
                                    <w:rPr>
                                      <w:i/>
                                      <w:spacing w:val="-16"/>
                                      <w:sz w:val="24"/>
                                    </w:rPr>
                                    <w:t>ognuno la sua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erdi con Fontana, Volpe, Principe 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da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6.8pt;height:181.2pt;mso-wrap-distance-left:9.05pt;mso-wrap-distance-right:9.05pt;mso-wrap-distance-top:0pt;mso-wrap-distance-bottom:0pt;margin-top:6.85pt;mso-position-vertical-relative:text;margin-left:352.85pt;mso-position-horizontal-relative:margin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13765" cy="1047750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2" t="-37" r="-4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(3)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-10"/>
                                <w:sz w:val="24"/>
                              </w:rPr>
                              <w:t>BAOBAB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inci con Rosa, Pecora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6"/>
                                <w:sz w:val="24"/>
                              </w:rPr>
                              <w:t>Pareggi con Baobab (</w:t>
                            </w:r>
                            <w:r>
                              <w:rPr>
                                <w:i/>
                                <w:spacing w:val="-16"/>
                                <w:sz w:val="24"/>
                              </w:rPr>
                              <w:t>ognuno la sua</w:t>
                            </w:r>
                            <w:r>
                              <w:rPr>
                                <w:spacing w:val="-16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erdi con Fontana, Volpe, Principe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da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85090</wp:posOffset>
                      </wp:positionV>
                      <wp:extent cx="1116330" cy="12077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7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85090</wp:posOffset>
                      </wp:positionV>
                      <wp:extent cx="1116330" cy="12077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7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85090</wp:posOffset>
                      </wp:positionV>
                      <wp:extent cx="1116330" cy="120777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7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2547620</wp:posOffset>
                      </wp:positionV>
                      <wp:extent cx="1116330" cy="12077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200.6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2547620</wp:posOffset>
                      </wp:positionV>
                      <wp:extent cx="1116330" cy="12077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200.6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9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183515</wp:posOffset>
                      </wp:positionV>
                      <wp:extent cx="4389120" cy="2286000"/>
                      <wp:effectExtent l="8255" t="8255" r="8255" b="825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89120" cy="2286000"/>
                                <a:chOff x="0" y="0"/>
                                <a:chExt cx="4389120" cy="228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1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ROS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ecora, Baobab,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2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COR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ecor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Baobab,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45pt;margin-top:14.45pt;width:345.6pt;height:180pt" coordorigin="3469,289" coordsize="6912,3600">
                      <v:shape id="shape_0" stroked="t" o:allowincell="f" style="position:absolute;left:3469;top:289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O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ecora, Baobab,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289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C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ecor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Baobab,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</v:group>
                  </w:pict>
                </mc:Fallback>
              </mc:AlternateContent>
              <w:pict>
                <v:shape id="shape_0" fillcolor="black" stroked="t" o:allowincell="f" style="position:absolute;margin-left:274.25pt;margin-top:43.25pt;width:43.15pt;height:61.45pt;mso-wrap-style:none;v-text-anchor:middle;mso-position-horizontal-relative:margin" type="_x0000_t136">
                  <v:path textpathok="t"/>
                  <v:textpath on="t" fitshape="t" string="i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54.25pt;margin-top:43.25pt;width:43.15pt;height:61.45pt;mso-wrap-style:none;v-text-anchor:middle;mso-position-horizontal-relative:margin" type="_x0000_t136">
                  <v:path textpathok="t"/>
                  <v:textpath on="t" fitshape="t" string="i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94.25pt;margin-top:43.25pt;width:43.15pt;height:61.45pt;mso-wrap-style:none;v-text-anchor:middle;mso-position-horizontal-relative:margin" type="_x0000_t136">
                  <v:path textpathok="t"/>
                  <v:textpath on="t" fitshape="t" string="i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90805</wp:posOffset>
                      </wp:positionH>
                      <wp:positionV relativeFrom="paragraph">
                        <wp:posOffset>169545</wp:posOffset>
                      </wp:positionV>
                      <wp:extent cx="2118360" cy="2301240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8360" cy="230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56310" cy="1058545"/>
                                        <wp:effectExtent l="0" t="0" r="0" b="0"/>
                                        <wp:docPr id="4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29061" t="12471" r="32104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6310" cy="1058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4) FONTANA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Vinci con Rosa, Pecora, </w:t>
                                  </w:r>
                                  <w:r>
                                    <w:rPr>
                                      <w:spacing w:val="-16"/>
                                    </w:rPr>
                                    <w:t>Baoba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708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prend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6"/>
                                      <w:sz w:val="24"/>
                                    </w:rPr>
                                    <w:t xml:space="preserve">Pareggi con </w:t>
                                  </w:r>
                                  <w:r>
                                    <w:rPr>
                                      <w:sz w:val="24"/>
                                    </w:rPr>
                                    <w:t>Fontana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pacing w:val="-16"/>
                                      <w:sz w:val="24"/>
                                    </w:rPr>
                                    <w:t>ognuno la sua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Perdi con Volpe, Princip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dai la carta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6.8pt;height:181.2pt;mso-wrap-distance-left:9.05pt;mso-wrap-distance-right:9.05pt;mso-wrap-distance-top:0pt;mso-wrap-distance-bottom:0pt;margin-top:13.35pt;mso-position-vertical-relative:text;margin-left:-7.15pt;mso-position-horizontal-relative:margin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56310" cy="1058545"/>
                                  <wp:effectExtent l="0" t="0" r="0" b="0"/>
                                  <wp:docPr id="5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29061" t="12471" r="3210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310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4) FONTANA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inci con Rosa, Pecora, </w:t>
                            </w:r>
                            <w:r>
                              <w:rPr>
                                <w:spacing w:val="-16"/>
                              </w:rPr>
                              <w:t>Baobab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6"/>
                                <w:sz w:val="24"/>
                              </w:rPr>
                              <w:t xml:space="preserve">Pareggi con </w:t>
                            </w:r>
                            <w:r>
                              <w:rPr>
                                <w:sz w:val="24"/>
                              </w:rPr>
                              <w:t>Fontana</w:t>
                            </w:r>
                            <w:r>
                              <w:rPr>
                                <w:spacing w:val="-16"/>
                                <w:sz w:val="24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pacing w:val="-16"/>
                                <w:sz w:val="24"/>
                              </w:rPr>
                              <w:t>ognuno la sua</w:t>
                            </w:r>
                            <w:r>
                              <w:rPr>
                                <w:spacing w:val="-16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Perdi con Volpe, Principe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dai la cart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173990</wp:posOffset>
                      </wp:positionV>
                      <wp:extent cx="1116330" cy="1207770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13.7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1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6:16:00Z</dcterms:created>
  <dc:creator>Don Giovanni</dc:creator>
  <dc:description/>
  <dc:language>en-US</dc:language>
  <cp:lastModifiedBy>giuseppini</cp:lastModifiedBy>
  <dcterms:modified xsi:type="dcterms:W3CDTF">2001-05-01T07:54:00Z</dcterms:modified>
  <cp:revision>3</cp:revision>
  <dc:subject/>
  <dc:title/>
</cp:coreProperties>
</file>