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91"/>
        <w:gridCol w:w="163"/>
        <w:gridCol w:w="121"/>
      </w:tblGrid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79.85pt;margin-top:29.45pt;width:64.75pt;height:61.45pt;mso-wrap-style:none;v-text-anchor:middle;mso-position-horizontal-relative:margin" type="_x0000_t136">
                  <v:path textpathok="t"/>
                  <v:textpath on="t" fitshape="t" string="T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9.45pt;width:64.75pt;height:61.45pt;mso-wrap-style:none;v-text-anchor:middle;mso-position-horizontal-relative:margin" type="_x0000_t136">
                  <v:path textpathok="t"/>
                  <v:textpath on="t" fitshape="t" string="T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9.85pt;margin-top:29.45pt;width:64.75pt;height:61.45pt;mso-wrap-style:none;v-text-anchor:middle;mso-position-horizontal-relative:margin" type="_x0000_t136">
                  <v:path textpathok="t"/>
                  <v:textpath on="t" fitshape="t" string="T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23.35pt;width:64.75pt;height:61.45pt;mso-wrap-style:none;v-text-anchor:middle;mso-position-horizontal-relative:margin" type="_x0000_t136">
                  <v:path textpathok="t"/>
                  <v:textpath on="t" fitshape="t" string="S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79.85pt;margin-top:223.85pt;width:64.75pt;height:61.45pt;mso-wrap-style:none;v-text-anchor:middle;mso-position-horizontal-relative:margin" type="_x0000_t136">
                  <v:path textpathok="t"/>
                  <v:textpath on="t" fitshape="t" string="T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28.15pt;margin-top:0.65pt;width:14.35pt;height:21.55pt;mso-wrap-style:none;v-text-anchor:middle;mso-position-horizontal-relative:margin" type="_x0000_t136">
                  <v:path textpathok="t"/>
                  <v:textpath on="t" fitshape="t" string="x2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2461260</wp:posOffset>
                      </wp:positionV>
                      <wp:extent cx="1116330" cy="120777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93.8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461260</wp:posOffset>
                      </wp:positionV>
                      <wp:extent cx="1116330" cy="120777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93.8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439.85pt;margin-top:35.95pt;width:64.75pt;height:61.45pt;mso-wrap-style:none;v-text-anchor:middle;mso-position-horizontal-relative:margin" type="_x0000_t136">
                  <v:path textpathok="t"/>
                  <v:textpath on="t" fitshape="t" string="s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81280</wp:posOffset>
                      </wp:positionV>
                      <wp:extent cx="1116330" cy="12077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4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-4751705</wp:posOffset>
                      </wp:positionV>
                      <wp:extent cx="6675120" cy="4748530"/>
                      <wp:effectExtent l="8255" t="8255" r="8255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5120" cy="4748400"/>
                                <a:chOff x="0" y="0"/>
                                <a:chExt cx="6675120" cy="474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1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ROS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ecora, Baobab,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2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COR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ecor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Baobab,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3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Baobab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4) FONTA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areggi co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Fontan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erdi con Volpe, Princip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1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5)    VOL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6) PRINCI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-374.15pt;width:525.6pt;height:373.9pt" coordorigin="-131,-7483" coordsize="10512,747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-131;top:-748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ecora, Baobab,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-748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C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ecor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Baobab,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-748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Baobab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-131;top:-3605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4) FONT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eggi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ontan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erdi con Volpe, Princi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-3605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5)    VOL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-3605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6) PRINCI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Ros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94615</wp:posOffset>
                      </wp:positionV>
                      <wp:extent cx="6675120" cy="4748530"/>
                      <wp:effectExtent l="8255" t="8255" r="8255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5120" cy="4748400"/>
                                <a:chOff x="0" y="0"/>
                                <a:chExt cx="6675120" cy="474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1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ROS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ecora, Baobab,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2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COR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ecor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Baobab,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3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Baobab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4) FONTA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areggi co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Fontan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erdi con Volpe, Princip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1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5)    VOL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6) PRINCI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7.45pt;width:525.6pt;height:373.9pt" coordorigin="-131,149" coordsize="10512,7478">
                      <v:shape id="shape_0" stroked="t" o:allowincell="f" style="position:absolute;left:-131;top:149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ecora, Baobab,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149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C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ecor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Baobab,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149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Baobab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-131;top:4027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4) FONT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eggi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ontan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erdi con Volpe, Princi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4027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5)    VOL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4027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6) PRINCI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Ros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  <w:pict>
                <v:shape id="shape_0" fillcolor="black" stroked="t" o:allowincell="f" style="position:absolute;margin-left:79.85pt;margin-top:36.25pt;width:64.75pt;height:61.45pt;mso-wrap-style:none;v-text-anchor:middle;mso-position-horizontal-relative:margin" type="_x0000_t136">
                  <v:path textpathok="t"/>
                  <v:textpath on="t" fitshape="t" string="v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36.25pt;width:64.75pt;height:61.45pt;mso-wrap-style:none;v-text-anchor:middle;mso-position-horizontal-relative:margin" type="_x0000_t136">
                  <v:path textpathok="t"/>
                  <v:textpath on="t" fitshape="t" string="z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9.85pt;margin-top:36.25pt;width:64.75pt;height:61.45pt;mso-wrap-style:none;v-text-anchor:middle;mso-position-horizontal-relative:margin" type="_x0000_t136">
                  <v:path textpathok="t"/>
                  <v:textpath on="t" fitshape="t" string="z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30.15pt;width:64.75pt;height:61.45pt;mso-wrap-style:none;v-text-anchor:middle;mso-position-horizontal-relative:margin" type="_x0000_t136">
                  <v:path textpathok="t"/>
                  <v:textpath on="t" fitshape="t" string="p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79.85pt;margin-top:230.65pt;width:64.75pt;height:61.45pt;mso-wrap-style:none;v-text-anchor:middle;mso-position-horizontal-relative:margin" type="_x0000_t136">
                  <v:path textpathok="t"/>
                  <v:textpath on="t" fitshape="t" string="v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2547620</wp:posOffset>
                      </wp:positionV>
                      <wp:extent cx="1116330" cy="12077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200.6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547620</wp:posOffset>
                      </wp:positionV>
                      <wp:extent cx="1116330" cy="12077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200.6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9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439.85pt;margin-top:42.75pt;width:64.75pt;height:61.45pt;mso-wrap-style:none;v-text-anchor:middle;mso-position-horizontal-relative:margin" type="_x0000_t136">
                  <v:path textpathok="t"/>
                  <v:textpath on="t" fitshape="t" string="p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167640</wp:posOffset>
                      </wp:positionV>
                      <wp:extent cx="1116330" cy="12077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3.2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1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5:59:00Z</dcterms:created>
  <dc:creator>Don Giovanni</dc:creator>
  <dc:description/>
  <dc:language>en-US</dc:language>
  <cp:lastModifiedBy>giuseppini</cp:lastModifiedBy>
  <cp:lastPrinted>2001-04-29T18:24:00Z</cp:lastPrinted>
  <dcterms:modified xsi:type="dcterms:W3CDTF">2001-05-01T07:54:00Z</dcterms:modified>
  <cp:revision>4</cp:revision>
  <dc:subject/>
  <dc:title/>
</cp:coreProperties>
</file>