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91"/>
        <w:gridCol w:w="163"/>
        <w:gridCol w:w="121"/>
      </w:tblGrid>
      <w:tr>
        <w:trPr>
          <w:trHeight w:val="374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8255</wp:posOffset>
                      </wp:positionV>
                      <wp:extent cx="6675120" cy="474853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5120" cy="4748400"/>
                                <a:chOff x="0" y="0"/>
                                <a:chExt cx="6675120" cy="4748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1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ROS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ecora, Baobab,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2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COR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ecor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Baobab,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3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Baobab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4) FONTA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Pareggi co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Fontan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Perdi con Volpe, Princip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41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5)    VOL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Fontan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6) PRINCI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0.65pt;width:525.6pt;height:373.9pt" coordorigin="-131,13" coordsize="10512,747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-131;top:1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O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ecora, Baobab,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3469;top:1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C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ecor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Baobab,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1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3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Baobab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-131;top:3891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4) FONT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eggi c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ontan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erdi con Volpe, Princip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3469;top:3891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5)    VOL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ontan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3891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6) PRINCI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Ros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4854575</wp:posOffset>
                      </wp:positionV>
                      <wp:extent cx="6675120" cy="474853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5120" cy="4748400"/>
                                <a:chOff x="0" y="0"/>
                                <a:chExt cx="6675120" cy="4748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1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ROS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ecora, Baobab,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2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COR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Vinc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ecor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Baobab,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3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Baobab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Fontana, Volpe,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4) FONTA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Pareggi co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Fontan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Perdi con Volpe, Princip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41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5)    VOL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Rosa,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Fontan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2462400"/>
                                  <a:ext cx="210312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(6) PRINCI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Vinci con Pecora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Baobab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Fontana, Vol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rend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areggi con Principe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ognuno la su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spacing w:val="-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Perdi con Rosa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dai la car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382.25pt;width:525.6pt;height:373.9pt" coordorigin="-131,7645" coordsize="10512,7478">
                      <v:shape id="shape_0" stroked="t" o:allowincell="f" style="position:absolute;left:-131;top:7645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O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ecora, Baobab,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3469;top:7645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C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nci con Rosa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ecor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Baobab,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7645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3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Baobab (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Fontana, Volpe,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-131;top:1152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4) FONT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eggi c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ontan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erdi con Volpe, Princip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3469;top:1152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5)    VOL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Rosa,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ontan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7069;top:11523;width:3311;height:3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(6) PRINCI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Vinci con Pecora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aobab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ontana, Vol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nd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reggi con Princip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gnuno la su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erdi con Ros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ai la cart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joinstyle="miter" endcap="flat"/>
                        <w10:wrap type="none"/>
                      </v:shape>
                    </v:group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79.85pt;margin-top:29.45pt;width:64.75pt;height:61.45pt;mso-wrap-style:none;v-text-anchor:middle;mso-position-horizontal-relative:margin" type="_x0000_t136">
                  <v:path textpathok="t"/>
                  <v:textpath on="t" fitshape="t" string="G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29.45pt;width:64.75pt;height:61.45pt;mso-wrap-style:none;v-text-anchor:middle;mso-position-horizontal-relative:margin" type="_x0000_t136">
                  <v:path textpathok="t"/>
                  <v:textpath on="t" fitshape="t" string="U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39.85pt;margin-top:29.45pt;width:64.75pt;height:61.45pt;mso-wrap-style:none;v-text-anchor:middle;mso-position-horizontal-relative:margin" type="_x0000_t136">
                  <v:path textpathok="t"/>
                  <v:textpath on="t" fitshape="t" string="Q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223.35pt;width:64.75pt;height:61.45pt;mso-wrap-style:none;v-text-anchor:middle;mso-position-horizontal-relative:margin" type="_x0000_t136">
                  <v:path textpathok="t"/>
                  <v:textpath on="t" fitshape="t" string="G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79.85pt;margin-top:223.85pt;width:64.75pt;height:61.45pt;mso-wrap-style:none;v-text-anchor:middle;mso-position-horizontal-relative:margin" type="_x0000_t136">
                  <v:path textpathok="t"/>
                  <v:textpath on="t" fitshape="t" string="H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28.15pt;margin-top:7.85pt;width:14.35pt;height:21.55pt;mso-wrap-style:none;v-text-anchor:middle;mso-position-horizontal-relative:margin" type="_x0000_t136">
                  <v:path textpathok="t"/>
                  <v:textpath on="t" fitshape="t" string="x2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-1270</wp:posOffset>
                      </wp:positionV>
                      <wp:extent cx="1116330" cy="12077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-0.1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-1270</wp:posOffset>
                      </wp:positionV>
                      <wp:extent cx="1116330" cy="120777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-0.1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-1270</wp:posOffset>
                      </wp:positionV>
                      <wp:extent cx="1116330" cy="120777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-0.1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2461260</wp:posOffset>
                      </wp:positionV>
                      <wp:extent cx="1116330" cy="120777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193.8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2461260</wp:posOffset>
                      </wp:positionV>
                      <wp:extent cx="1116330" cy="120777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193.8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ack" stroked="t" o:allowincell="f" style="position:absolute;margin-left:439.85pt;margin-top:35.95pt;width:64.75pt;height:61.45pt;mso-wrap-style:none;v-text-anchor:middle;mso-position-horizontal-relative:margin" type="_x0000_t136">
                  <v:path textpathok="t"/>
                  <v:textpath on="t" fitshape="t" string="G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81280</wp:posOffset>
                      </wp:positionV>
                      <wp:extent cx="1116330" cy="120777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4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ack" stroked="t" o:allowincell="f" style="position:absolute;margin-left:79.85pt;margin-top:36.25pt;width:64.75pt;height:61.45pt;mso-wrap-style:none;v-text-anchor:middle;mso-position-horizontal-relative:margin" type="_x0000_t136">
                  <v:path textpathok="t"/>
                  <v:textpath on="t" fitshape="t" string="U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36.25pt;width:64.75pt;height:61.45pt;mso-wrap-style:none;v-text-anchor:middle;mso-position-horizontal-relative:margin" type="_x0000_t136">
                  <v:path textpathok="t"/>
                  <v:textpath on="t" fitshape="t" string="R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39.85pt;margin-top:36.25pt;width:64.75pt;height:61.45pt;mso-wrap-style:none;v-text-anchor:middle;mso-position-horizontal-relative:margin" type="_x0000_t136">
                  <v:path textpathok="t"/>
                  <v:textpath on="t" fitshape="t" string="R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59.85pt;margin-top:230.15pt;width:64.75pt;height:61.45pt;mso-wrap-style:none;v-text-anchor:middle;mso-position-horizontal-relative:margin" type="_x0000_t136">
                  <v:path textpathok="t"/>
                  <v:textpath on="t" fitshape="t" string="U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79.85pt;margin-top:230.65pt;width:64.75pt;height:61.45pt;mso-wrap-style:none;v-text-anchor:middle;mso-position-horizontal-relative:margin" type="_x0000_t136">
                  <v:path textpathok="t"/>
                  <v:textpath on="t" fitshape="t" string="R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85090</wp:posOffset>
                      </wp:positionV>
                      <wp:extent cx="1116330" cy="12077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7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85090</wp:posOffset>
                      </wp:positionV>
                      <wp:extent cx="1116330" cy="12077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7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85090</wp:posOffset>
                      </wp:positionV>
                      <wp:extent cx="1116330" cy="12077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6.7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2547620</wp:posOffset>
                      </wp:positionV>
                      <wp:extent cx="1116330" cy="12077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200.6pt;mso-position-vertical-relative:text;margin-left:7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2547620</wp:posOffset>
                      </wp:positionV>
                      <wp:extent cx="1116330" cy="12077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200.6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9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ack" stroked="t" o:allowincell="f" style="position:absolute;margin-left:439.85pt;margin-top:42.75pt;width:64.75pt;height:61.45pt;mso-wrap-style:none;v-text-anchor:middle;mso-position-horizontal-relative:margin" type="_x0000_t136">
                  <v:path textpathok="t"/>
                  <v:textpath on="t" fitshape="t" string="U" style="font-family:&quot;Cooper BlkHd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85130</wp:posOffset>
                      </wp:positionH>
                      <wp:positionV relativeFrom="paragraph">
                        <wp:posOffset>167640</wp:posOffset>
                      </wp:positionV>
                      <wp:extent cx="1116330" cy="12077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pacing w:val="6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8"/>
                                    </w:rPr>
                                    <w:t>Lette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.9pt;height:95.1pt;mso-wrap-distance-left:9.05pt;mso-wrap-distance-right:9.05pt;mso-wrap-distance-top:0pt;mso-wrap-distance-bottom:0pt;margin-top:13.2pt;mso-position-vertical-relative:text;margin-left:431.9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pacing w:val="6"/>
                                <w:sz w:val="28"/>
                              </w:rPr>
                            </w:pPr>
                            <w:r>
                              <w:rPr>
                                <w:spacing w:val="6"/>
                                <w:sz w:val="28"/>
                              </w:rPr>
                              <w:t>Lett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1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5:56:00Z</dcterms:created>
  <dc:creator>Don Giovanni</dc:creator>
  <dc:description/>
  <dc:language>en-US</dc:language>
  <cp:lastModifiedBy>giuseppini</cp:lastModifiedBy>
  <cp:lastPrinted>2001-04-29T18:26:00Z</cp:lastPrinted>
  <dcterms:modified xsi:type="dcterms:W3CDTF">2001-05-01T07:55:00Z</dcterms:modified>
  <cp:revision>4</cp:revision>
  <dc:subject/>
  <dc:title/>
</cp:coreProperties>
</file>