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91"/>
        <w:gridCol w:w="163"/>
        <w:gridCol w:w="121"/>
      </w:tblGrid>
      <w:tr>
        <w:trPr>
          <w:trHeight w:val="3748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8255</wp:posOffset>
                      </wp:positionV>
                      <wp:extent cx="6675120" cy="4748530"/>
                      <wp:effectExtent l="8255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75120" cy="4748400"/>
                                <a:chOff x="0" y="0"/>
                                <a:chExt cx="6675120" cy="4748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1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ROS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ecora, Baobab,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2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COR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ecor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Baobab,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3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Baobab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4) FONTA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Pareggi co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Fontan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Perdi con Volpe, Princip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41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5)    VOL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Fontan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6) PRINCI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5pt;margin-top:0.65pt;width:525.6pt;height:373.9pt" coordorigin="-131,13" coordsize="10512,747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-131;top:1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O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ecora, Baobab,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3469;top:1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C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ecor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Baobab,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1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3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Baobab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-131;top:3891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4) FONT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eggi c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ontan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erdi con Volpe, Princip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3469;top:3891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5)    VOL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Fontan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3891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6) PRINCI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Ros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</v:group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79.85pt;margin-top:29.45pt;width:64.75pt;height:61.45pt;mso-wrap-style:none;v-text-anchor:middle;mso-position-horizontal-relative:margin" type="_x0000_t136">
                  <v:path textpathok="t"/>
                  <v:textpath on="t" fitshape="t" string="F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29.45pt;width:64.75pt;height:61.45pt;mso-wrap-style:none;v-text-anchor:middle;mso-position-horizontal-relative:margin" type="_x0000_t136">
                  <v:path textpathok="t"/>
                  <v:textpath on="t" fitshape="t" string="L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439.85pt;margin-top:29.45pt;width:64.75pt;height:61.45pt;mso-wrap-style:none;v-text-anchor:middle;mso-position-horizontal-relative:margin" type="_x0000_t136">
                  <v:path textpathok="t"/>
                  <v:textpath on="t" fitshape="t" string="C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223.35pt;width:64.75pt;height:61.45pt;mso-wrap-style:none;v-text-anchor:middle;mso-position-horizontal-relative:margin" type="_x0000_t136">
                  <v:path textpathok="t"/>
                  <v:textpath on="t" fitshape="t" string="D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79.85pt;margin-top:223.85pt;width:64.75pt;height:61.45pt;mso-wrap-style:none;v-text-anchor:middle;mso-position-horizontal-relative:margin" type="_x0000_t136">
                  <v:path textpathok="t"/>
                  <v:textpath on="t" fitshape="t" string="C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28.15pt;margin-top:0.65pt;width:14.35pt;height:21.55pt;mso-wrap-style:none;v-text-anchor:middle;mso-position-horizontal-relative:margin" type="_x0000_t136">
                  <v:path textpathok="t"/>
                  <v:textpath on="t" fitshape="t" string="x4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-1270</wp:posOffset>
                      </wp:positionV>
                      <wp:extent cx="1116330" cy="12077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-0.1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-1270</wp:posOffset>
                      </wp:positionV>
                      <wp:extent cx="1116330" cy="120777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-0.1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-1270</wp:posOffset>
                      </wp:positionV>
                      <wp:extent cx="1116330" cy="120777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-0.1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2461260</wp:posOffset>
                      </wp:positionV>
                      <wp:extent cx="1116330" cy="120777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193.8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2461260</wp:posOffset>
                      </wp:positionV>
                      <wp:extent cx="1116330" cy="120777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193.8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8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ack" stroked="t" o:allowincell="f" style="position:absolute;margin-left:439.85pt;margin-top:35.95pt;width:64.75pt;height:61.45pt;mso-wrap-style:none;v-text-anchor:middle;mso-position-horizontal-relative:margin" type="_x0000_t136">
                  <v:path textpathok="t"/>
                  <v:textpath on="t" fitshape="t" string="B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81280</wp:posOffset>
                      </wp:positionV>
                      <wp:extent cx="1116330" cy="12077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4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8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94615</wp:posOffset>
                      </wp:positionV>
                      <wp:extent cx="6675120" cy="4748530"/>
                      <wp:effectExtent l="8255" t="8255" r="8255" b="82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75120" cy="4748400"/>
                                <a:chOff x="0" y="0"/>
                                <a:chExt cx="6675120" cy="4748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1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ROS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ecora, Baobab,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2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COR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ecor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Baobab,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3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Baobab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4) FONTA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Pareggi co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Fontan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Perdi con Volpe, Princip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41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5)    VOL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Fontan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6) PRINCI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5pt;margin-top:7.45pt;width:525.6pt;height:373.9pt" coordorigin="-131,149" coordsize="10512,7478">
                      <v:shape id="shape_0" stroked="t" o:allowincell="f" style="position:absolute;left:-131;top:149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O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ecora, Baobab,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3469;top:149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C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ecor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Baobab,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149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3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Baobab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-131;top:4027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4) FONT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eggi c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ontan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erdi con Volpe, Princip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3469;top:4027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5)    VOL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Fontan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4027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6) PRINCI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Ros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</v:group>
                  </w:pict>
                </mc:Fallback>
              </mc:AlternateContent>
              <w:pict>
                <v:shape id="shape_0" fillcolor="black" stroked="t" o:allowincell="f" style="position:absolute;margin-left:79.85pt;margin-top:36.25pt;width:64.75pt;height:61.45pt;mso-wrap-style:none;v-text-anchor:middle;mso-position-horizontal-relative:margin" type="_x0000_t136">
                  <v:path textpathok="t"/>
                  <v:textpath on="t" fitshape="t" string="M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36.25pt;width:64.75pt;height:61.45pt;mso-wrap-style:none;v-text-anchor:middle;mso-position-horizontal-relative:margin" type="_x0000_t136">
                  <v:path textpathok="t"/>
                  <v:textpath on="t" fitshape="t" string="S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439.85pt;margin-top:36.25pt;width:64.75pt;height:61.45pt;mso-wrap-style:none;v-text-anchor:middle;mso-position-horizontal-relative:margin" type="_x0000_t136">
                  <v:path textpathok="t"/>
                  <v:textpath on="t" fitshape="t" string="N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230.15pt;width:64.75pt;height:61.45pt;mso-wrap-style:none;v-text-anchor:middle;mso-position-horizontal-relative:margin" type="_x0000_t136">
                  <v:path textpathok="t"/>
                  <v:textpath on="t" fitshape="t" string="M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79.85pt;margin-top:230.65pt;width:64.75pt;height:61.45pt;mso-wrap-style:none;v-text-anchor:middle;mso-position-horizontal-relative:margin" type="_x0000_t136">
                  <v:path textpathok="t"/>
                  <v:textpath on="t" fitshape="t" string="N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85090</wp:posOffset>
                      </wp:positionV>
                      <wp:extent cx="1116330" cy="12077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7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85090</wp:posOffset>
                      </wp:positionV>
                      <wp:extent cx="1116330" cy="12077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7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85090</wp:posOffset>
                      </wp:positionV>
                      <wp:extent cx="1116330" cy="12077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7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2547620</wp:posOffset>
                      </wp:positionV>
                      <wp:extent cx="1116330" cy="12077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200.6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2547620</wp:posOffset>
                      </wp:positionV>
                      <wp:extent cx="1116330" cy="12077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200.6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9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ack" stroked="t" o:allowincell="f" style="position:absolute;margin-left:439.85pt;margin-top:42.75pt;width:64.75pt;height:61.45pt;mso-wrap-style:none;v-text-anchor:middle;mso-position-horizontal-relative:margin" type="_x0000_t136">
                  <v:path textpathok="t"/>
                  <v:textpath on="t" fitshape="t" string="L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167640</wp:posOffset>
                      </wp:positionV>
                      <wp:extent cx="1116330" cy="12077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13.2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1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6:29:00Z</dcterms:created>
  <dc:creator>Don Giovanni</dc:creator>
  <dc:description/>
  <dc:language>en-US</dc:language>
  <cp:lastModifiedBy>giuseppini</cp:lastModifiedBy>
  <cp:lastPrinted>2001-04-29T18:19:00Z</cp:lastPrinted>
  <dcterms:modified xsi:type="dcterms:W3CDTF">2001-05-01T07:54:00Z</dcterms:modified>
  <cp:revision>3</cp:revision>
  <dc:subject/>
  <dc:title/>
</cp:coreProperties>
</file>