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sz w:val="20"/>
        </w:rPr>
      </w:pPr>
      <w:r>
        <w:rPr>
          <w:sz w:val="20"/>
        </w:rPr>
        <w:t>EXTRATERRESTRE</w:t>
      </w:r>
    </w:p>
    <w:p>
      <w:pPr>
        <w:pStyle w:val="TextBody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sz w:val="20"/>
        </w:rPr>
      </w:pPr>
      <w:r>
        <w:object w:dxaOrig="63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25pt;margin-top:4.3pt;width:125.85pt;height:5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043385" r:id="rId2"/>
        </w:object>
      </w:r>
      <w:r>
        <w:rPr>
          <w:sz w:val="20"/>
        </w:rPr>
        <w:t>(E. FINARDI)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C’era un tipo che viveva in un abbain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Per avere il cielo sempre vicin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Voleva passare sulla vita come un aeroplan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Perché a lui non importava nient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Di quello che faceva la gent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Solo una cosa per lui era important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E si esercitava continuament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Per sviluppare quel talento latent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Che è nascosto tra le pieghe della ment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E la notte sdraiato sul letto, guardando le stell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Dalla finestra nel letto, con un messaggi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Voleva prendere contatti, diceva: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“</w:t>
      </w:r>
      <w:r>
        <w:rPr/>
        <w:t>Extraterrestre portami vi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voglio una stella che sia tutta mi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extraterrestre vienimi a cerca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voglio un pianeta su cui ricominciare”.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Una notte il suo messaggio fu ricevut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In un istante è stato trasportat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Senza dolore su di un pianeta sconosciut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C’era un po’ più di viola del normal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Un po’ più caldo il sol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Ma nell’aria un buon sapo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Terra da esplora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E dopo la terra il ma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Un pianeta intero con cui gioca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E lentamente la consapevolezz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Mista ad una dolce sicurezz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“</w:t>
      </w:r>
      <w:r>
        <w:rPr/>
        <w:t>l’universo è la mia fortezza”.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“</w:t>
      </w:r>
      <w:r>
        <w:rPr/>
        <w:t>Extraterrestre portami vi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voglio una stella che sia tutta mi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extraterrestre vienimi a piglia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voglio un pianeta su cui ricominciare”.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Ma dopo un po’ di tempo la sua sicurezz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Comincia a dare segni di incertezz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Si sente crescere dentro l’amarezz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Perché adesso che il suo scopo è stato realizzat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Si sente ancora vuot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Si accorge che in lui niente è cambiato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Che le sue paure non se ne sono andat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Anzi che se mai sono aumentat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Dalla solitudine amplificat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E adesso passa la vita a cerca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Ancora di comunica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Con qualcuno che lo possa far tornare dice: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“</w:t>
      </w:r>
      <w:r>
        <w:rPr/>
        <w:t>Extraterrestre portami vi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voglio tornare indietro a casa mi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extraterrestre vienimi a cerca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voglio tornare per ricominciare”.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“</w:t>
      </w:r>
      <w:r>
        <w:rPr/>
        <w:t>Extraterrestre portami vi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object w:dxaOrig="1020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22.95pt;margin-top:88.45pt;width:51pt;height:5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811476" r:id="rId4"/>
        </w:object>
        <w:object w:dxaOrig="102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57.55pt;margin-top:87.85pt;width:51pt;height:5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496553" r:id="rId6"/>
        </w:object>
        <w:object w:dxaOrig="102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2.75pt;margin-top:87.85pt;width:51pt;height:5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263791" r:id="rId8"/>
        </w:object>
      </w:r>
      <w:r>
        <w:rPr/>
        <w:t>voglio tornare indietro a casa mi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extraterrestre non mi abbandonare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  <w:t>voglio tornare per ricominciare”.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EREMO 2000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1^ 2^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MEDIA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4" w:equalWidth="false" w:sep="false">
        <w:col w:w="3891" w:space="708"/>
        <w:col w:w="3040" w:space="708"/>
        <w:col w:w="3040" w:space="708"/>
        <w:col w:w="3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8:18:00Z</dcterms:created>
  <dc:creator>Grasso Marco</dc:creator>
  <dc:description/>
  <dc:language>en-US</dc:language>
  <cp:lastModifiedBy>Grasso Marco</cp:lastModifiedBy>
  <cp:lastPrinted>2000-08-19T21:44:00Z</cp:lastPrinted>
  <dcterms:modified xsi:type="dcterms:W3CDTF">2000-08-19T19:46:00Z</dcterms:modified>
  <cp:revision>3</cp:revision>
  <dc:subject/>
  <dc:title>EXTRATERRESTRE  (E</dc:title>
</cp:coreProperties>
</file>