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36.3pt;margin-top:-5.1pt;width:475.15pt;height:202.45pt;mso-wrap-style:none;v-text-anchor:middle" type="_x0000_t172">
            <v:path textpathok="t"/>
            <v:textpath on="t" fitshape="t" string="Campo estivo&#10;1^ e  2^ Media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3795" w:dyaOrig="40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.05pt;margin-top:18.75pt;width:153.45pt;height:165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5377787" r:id="rId2"/>
        </w:object>
        <w:object w:dxaOrig="630" w:dyaOrig="2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17.1pt;margin-top:11.55pt;width:172.8pt;height:79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36879369" r:id="rId4"/>
        </w:object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25.9pt;margin-top:121.85pt;width:263.95pt;height:50.95pt;mso-wrap-style:none;v-text-anchor:middle" type="_x0000_t136">
            <v:path textpathok="t"/>
            <v:textpath on="t" fitshape="t" string="EREMO 2000 :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1925</wp:posOffset>
                </wp:positionH>
                <wp:positionV relativeFrom="paragraph">
                  <wp:posOffset>55880</wp:posOffset>
                </wp:positionV>
                <wp:extent cx="6791325" cy="952500"/>
                <wp:effectExtent l="5715" t="3175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1400" cy="952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/>
                              </w:rPr>
                              <w:t>ODISSEA NELLO SPAZIO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ack" stroked="t" o:allowincell="f" style="position:absolute;margin-left:12.75pt;margin-top:4.4pt;width:534.7pt;height:74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/>
                        </w:rPr>
                        <w:t>ODISSEA NELLO SPAZIO</w:t>
                      </w:r>
                    </w:p>
                  </w:txbxContent>
                </v:textbox>
                <v:path textpathok="t"/>
                <v:textpath on="t" fitshape="t" string="ODISSEA NELLO SPAZIO" style="font-family:&quot;Arial Black&quot;;font-size:40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32"/>
          <w:lang w:val="en-US"/>
        </w:rPr>
      </w:pPr>
      <w:r>
        <w:rPr>
          <w:rFonts w:cs="Tahoma" w:ascii="Tahoma" w:hAnsi="Tahoma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69970</wp:posOffset>
                </wp:positionH>
                <wp:positionV relativeFrom="paragraph">
                  <wp:posOffset>113030</wp:posOffset>
                </wp:positionV>
                <wp:extent cx="365760" cy="274320"/>
                <wp:effectExtent l="18415" t="12700" r="19050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281.1pt;margin-top:8.9pt;width:28.75pt;height:21.5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27170</wp:posOffset>
                </wp:positionH>
                <wp:positionV relativeFrom="paragraph">
                  <wp:posOffset>113030</wp:posOffset>
                </wp:positionV>
                <wp:extent cx="365760" cy="274320"/>
                <wp:effectExtent l="18415" t="12700" r="19050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1pt;margin-top:8.9pt;width:28.75pt;height:21.5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84370</wp:posOffset>
                </wp:positionH>
                <wp:positionV relativeFrom="paragraph">
                  <wp:posOffset>113030</wp:posOffset>
                </wp:positionV>
                <wp:extent cx="365760" cy="274320"/>
                <wp:effectExtent l="18415" t="12700" r="19050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1pt;margin-top:8.9pt;width:28.75pt;height:21.5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32"/>
        </w:rPr>
      </w:pPr>
      <w:r>
        <w:object w:dxaOrig="4965" w:dyaOrig="40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73.9pt;margin-top:47.8pt;width:208.8pt;height:126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1990518" r:id="rId6"/>
        </w:object>
        <w:object w:dxaOrig="1020" w:dyaOrig="10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80.3pt;margin-top:47.8pt;width:51pt;height:51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3179556" r:id="rId8"/>
        </w:object>
      </w:r>
      <w:r>
        <w:rPr>
          <w:rFonts w:cs="Tahoma" w:ascii="Tahoma" w:hAnsi="Tahoma"/>
          <w:sz w:val="32"/>
        </w:rPr>
        <w:t>(ABBIAMO RAGGIUNTO LE                       STELLE !!!)</w:t>
      </w:r>
    </w:p>
    <w:p>
      <w:pPr>
        <w:pStyle w:val="Normal"/>
        <w:rPr>
          <w:rFonts w:ascii="Tahoma" w:hAnsi="Tahoma" w:cs="Tahoma"/>
          <w:sz w:val="32"/>
          <w:lang w:val="en-US"/>
        </w:rPr>
      </w:pPr>
      <w:r>
        <w:rPr>
          <w:rFonts w:cs="Tahoma" w:ascii="Tahoma" w:hAnsi="Tahoma"/>
          <w:sz w:val="32"/>
          <w:lang w:val="en-US"/>
        </w:rPr>
        <w:object w:dxaOrig="1020" w:dyaOrig="10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65.1pt;margin-top:7.5pt;width:79.2pt;height:79.2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665496157" r:id="rId10"/>
        </w:object>
        <w:object w:dxaOrig="1020" w:dyaOrig="10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01.1pt;margin-top:100.5pt;width:51pt;height:51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821775528" r:id="rId12"/>
        </w:object>
        <w:object w:dxaOrig="1020" w:dyaOrig="10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94.7pt;margin-top:100.5pt;width:79.8pt;height:79.8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896769416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426" w:right="42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30T21:25:00Z</dcterms:created>
  <dc:creator>Grasso Marco</dc:creator>
  <dc:description/>
  <dc:language>en-US</dc:language>
  <cp:lastModifiedBy>Walter Baggio</cp:lastModifiedBy>
  <cp:lastPrinted>2000-07-30T23:05:00Z</cp:lastPrinted>
  <dcterms:modified xsi:type="dcterms:W3CDTF">2001-01-01T16:04:00Z</dcterms:modified>
  <cp:revision>2</cp:revision>
  <dc:subject/>
  <dc:title/>
</cp:coreProperties>
</file>