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820" w:leader="none"/>
        </w:tabs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0.5pt;margin-top:26.8pt;width:309.7pt;height:24.7pt;mso-wrap-style:none;v-text-anchor:middle" type="_x0000_t136">
            <v:path textpathok="t"/>
            <v:textpath on="t" fitshape="t" string="Terzo Giorno 9 Settembre 2000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  <w:object w:dxaOrig="630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15.55pt;width:101.7pt;height:5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2295967" r:id="rId2"/>
        </w:object>
      </w:r>
      <w:r>
        <w:rPr/>
        <w:t>ATTIVITA’ N°3</w:t>
      </w:r>
    </w:p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Subtitle"/>
        <w:rPr/>
      </w:pPr>
      <w:r>
        <w:rPr/>
        <w:t>Costellazioni: la mia storia personale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>
          <w:sz w:val="22"/>
        </w:rPr>
        <w:t xml:space="preserve">Ognuno di noi ha la propria costellazione, un </w:t>
      </w:r>
      <w:r>
        <w:rPr>
          <w:i/>
          <w:sz w:val="22"/>
        </w:rPr>
        <w:t>sistema stellare</w:t>
      </w:r>
      <w:r>
        <w:rPr>
          <w:sz w:val="22"/>
        </w:rPr>
        <w:t xml:space="preserve"> di punti di riferimento a cui si rivolge nell’arco della propria vita. </w:t>
      </w:r>
    </w:p>
    <w:p>
      <w:pPr>
        <w:pStyle w:val="Subtitle"/>
        <w:jc w:val="left"/>
        <w:rPr>
          <w:sz w:val="22"/>
        </w:rPr>
      </w:pPr>
      <w:r>
        <w:rPr>
          <w:sz w:val="22"/>
        </w:rPr>
        <w:t>Sull’esempio di Liuk, prova anche tu a disegnare la tua costellazione.</w:t>
      </w:r>
    </w:p>
    <w:p>
      <w:pPr>
        <w:pStyle w:val="Subtitle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ubtitle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  <w:t xml:space="preserve">Che posto occupano i tuoi genitori nella tua costellazione? Perché? </w:t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Subtitle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  <w:t>Come definiresti il tuo rapporto con loro?</w:t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Subtitle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  <w:t>Gli amici per te che cosa rappresentano? Una stella importante a cui rivolgersi quando si è perso il cammino o un semplice passatempo?</w:t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Subtitle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  <w:t>Compare Dio nella tua costellazione? Perché?</w:t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Subtitle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ubtitle"/>
        <w:jc w:val="left"/>
        <w:rPr>
          <w:sz w:val="22"/>
        </w:rPr>
      </w:pPr>
      <w:r>
        <w:rPr>
          <w:sz w:val="22"/>
        </w:rPr>
        <w:t>Che posto occupa nella tua vita di tutti i giorni? Dialoghi spesso con lui oppure ti dimentichi facilmente della sua esistenza?</w:t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Subtitle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1T16:49:00Z</dcterms:created>
  <dc:creator>Grasso Marco</dc:creator>
  <dc:description/>
  <dc:language>en-US</dc:language>
  <cp:lastModifiedBy>Grasso Marco</cp:lastModifiedBy>
  <dcterms:modified xsi:type="dcterms:W3CDTF">2000-07-31T16:49:00Z</dcterms:modified>
  <cp:revision>2</cp:revision>
  <dc:subject/>
  <dc:title>ATTIVITA’ N°3</dc:title>
</cp:coreProperties>
</file>