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5pt;margin-top:26.8pt;width:309.7pt;height:24.7pt;mso-wrap-style:none;v-text-anchor:middle" type="_x0000_t136">
            <v:path textpathok="t"/>
            <v:textpath on="t" fitshape="t" string="Primo Giorno 7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object w:dxaOrig="63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5.55pt;width:101.7pt;height:5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256008" r:id="rId2"/>
        </w:object>
      </w:r>
      <w:r>
        <w:rPr/>
        <w:t>ATTIVITA’ N°1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ubtitle"/>
        <w:rPr/>
      </w:pPr>
      <w:r>
        <w:rPr/>
        <w:t>Attrezzature: corporeità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sz w:val="22"/>
        </w:rPr>
        <w:t>COME LIUK, OGNUNO DI NOI HA LA PROPRIA ATTREZZATURA: IL NOSTRO CORPO.</w:t>
      </w:r>
    </w:p>
    <w:p>
      <w:pPr>
        <w:pStyle w:val="Subtitle"/>
        <w:jc w:val="left"/>
        <w:rPr/>
      </w:pPr>
      <w:r>
        <w:rPr>
          <w:sz w:val="22"/>
        </w:rPr>
        <w:t>MA CI ABBIAMO MAI RIFLETTUTO ABBASTANZA…???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Da 1 a 10 che importanza dai all’aspetto fisico? Giudichi le persone dal loro aspetto fisico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Ci sono delle cose che sai fare meglio degli altri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In che modo esprimi con il corpo cosa provi? Fai alcuni ESEMPI: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object w:dxaOrig="1125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7pt;margin-top:13.3pt;width:56.25pt;height:5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319045" r:id="rId4"/>
        </w:object>
      </w:r>
    </w:p>
    <w:p>
      <w:pPr>
        <w:pStyle w:val="Subtitle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COSA MI PIACE DEL MIO COR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COSA VORREI CAMBIARE DEL MIO CORP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IMMAGINI (Scegli l’immagine di una persona che ti piace di più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23:14:00Z</dcterms:created>
  <dc:creator>Grasso Marco</dc:creator>
  <dc:description/>
  <dc:language>en-US</dc:language>
  <cp:lastModifiedBy>Grasso Marco</cp:lastModifiedBy>
  <cp:lastPrinted>2000-08-22T14:49:00Z</cp:lastPrinted>
  <dcterms:modified xsi:type="dcterms:W3CDTF">2000-08-22T12:50:00Z</dcterms:modified>
  <cp:revision>4</cp:revision>
  <dc:subject/>
  <dc:title>ATTIVITA’ N°1</dc:title>
</cp:coreProperties>
</file>